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before="0" w:after="0"/>
        <w:ind w:left="5529" w:hanging="0"/>
        <w:contextualSpacing/>
        <w:outlineLvl w:val="0"/>
        <w:rPr/>
      </w:pPr>
      <w:r>
        <w:rPr/>
        <w:t xml:space="preserve">Załącznik nr 1 </w:t>
      </w:r>
    </w:p>
    <w:p>
      <w:pPr>
        <w:pStyle w:val="NormalnyWeb"/>
        <w:numPr>
          <w:ilvl w:val="0"/>
          <w:numId w:val="0"/>
        </w:numPr>
        <w:spacing w:before="0" w:after="0"/>
        <w:ind w:left="5529" w:hanging="0"/>
        <w:contextualSpacing/>
        <w:outlineLvl w:val="0"/>
        <w:rPr/>
      </w:pPr>
      <w:r>
        <w:rPr/>
        <w:t xml:space="preserve">do Uchwały Rady Gminy Chełmiec </w:t>
        <w:br/>
        <w:t>nr……………..  z dnia ……....……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24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lomeracja CHEŁMIEC</w:t>
      </w:r>
    </w:p>
    <w:p>
      <w:pPr>
        <w:pStyle w:val="NormalnyWeb"/>
        <w:numPr>
          <w:ilvl w:val="0"/>
          <w:numId w:val="0"/>
        </w:numPr>
        <w:spacing w:before="0" w:after="240"/>
        <w:contextualSpacing/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nyWeb"/>
        <w:spacing w:lineRule="auto" w:line="276" w:before="240" w:after="240"/>
        <w:contextualSpacing/>
        <w:jc w:val="center"/>
        <w:rPr/>
      </w:pPr>
      <w:r>
        <w:rPr/>
        <w:t>(województwo małopolskie, powiat nowosądecki)</w:t>
      </w:r>
    </w:p>
    <w:p>
      <w:pPr>
        <w:pStyle w:val="NormalnyWeb"/>
        <w:numPr>
          <w:ilvl w:val="0"/>
          <w:numId w:val="0"/>
        </w:numPr>
        <w:spacing w:before="240" w:after="0"/>
        <w:contextualSpacing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3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a</w:t>
      </w:r>
    </w:p>
    <w:p>
      <w:pPr>
        <w:pStyle w:val="NormalnyWeb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contextualSpacing/>
        <w:rPr/>
      </w:pPr>
      <w:r>
        <w:rPr>
          <w:b/>
          <w:sz w:val="26"/>
          <w:szCs w:val="26"/>
        </w:rPr>
        <w:t>Podstawowe informacje na temat aglomeracji</w:t>
      </w:r>
    </w:p>
    <w:p>
      <w:pPr>
        <w:pStyle w:val="NormalnyWeb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nyWeb"/>
        <w:spacing w:lineRule="auto" w:line="276" w:before="240" w:after="280"/>
        <w:contextualSpacing/>
        <w:rPr/>
      </w:pPr>
      <w:r>
        <w:rPr/>
        <w:t xml:space="preserve">Nazwa aglomeracji: </w:t>
      </w:r>
      <w:r>
        <w:rPr>
          <w:b/>
        </w:rPr>
        <w:t>Chełmiec</w:t>
      </w:r>
    </w:p>
    <w:p>
      <w:pPr>
        <w:pStyle w:val="NormalnyWeb"/>
        <w:spacing w:lineRule="auto" w:line="276" w:before="240" w:after="28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lineRule="auto" w:line="276" w:before="240" w:after="280"/>
        <w:contextualSpacing/>
        <w:rPr/>
      </w:pPr>
      <w:r>
        <w:rPr/>
        <w:t xml:space="preserve">Wielkość RLM aglomeracji: </w:t>
      </w:r>
      <w:r>
        <w:rPr>
          <w:b/>
        </w:rPr>
        <w:t>20 150</w:t>
      </w:r>
    </w:p>
    <w:p>
      <w:pPr>
        <w:pStyle w:val="NormalnyWeb"/>
        <w:spacing w:lineRule="auto" w:line="276" w:before="240" w:after="28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lineRule="auto" w:line="276" w:before="0" w:after="0"/>
        <w:contextualSpacing/>
        <w:rPr/>
      </w:pPr>
      <w:r>
        <w:rPr/>
        <w:t>Gminy w aglomeracji: Gmina Chełmiec, Gmina Podegrodzie</w:t>
      </w:r>
    </w:p>
    <w:p>
      <w:pPr>
        <w:pStyle w:val="NormalnyWeb"/>
        <w:spacing w:lineRule="auto" w:line="276" w:before="240" w:after="28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lineRule="auto" w:line="276" w:before="0" w:after="0"/>
        <w:contextualSpacing/>
        <w:rPr/>
      </w:pPr>
      <w:r>
        <w:rPr/>
        <w:t>Gmina wiodąca w aglomeracji: Gmina Chełmiec</w:t>
      </w:r>
    </w:p>
    <w:p>
      <w:pPr>
        <w:pStyle w:val="NormalnyWeb"/>
        <w:spacing w:lineRule="auto" w:line="276" w:before="240" w:after="28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lineRule="auto" w:line="276" w:before="0" w:after="0"/>
        <w:contextualSpacing/>
        <w:jc w:val="both"/>
        <w:rPr/>
      </w:pPr>
      <w:r>
        <w:rPr/>
        <w:t>Aglomeracja obejmuje następujące miejscowości: na terenie gminy Chełmiec (powiat nowosądecki): Chełmiec, Świniarsko – część, Niskowa – część, Biczyce Górne – część, Biczyce Dolne – część, Mała Wieś, Wielogłowy, Wielopole, Piątkowa, Dabrowa, Januszowa, Marcinkowice – część, Klęczany – część, Rdziostów – część, Trzetrzewina – część oraz na terenie gminy Podegrodzie (powiat nowosądecki): Podrzecze, Brzezna - część, Stadła, Podegrodzie – część, Gostwica – część, Naszacowice – część.</w:t>
      </w:r>
    </w:p>
    <w:p>
      <w:pPr>
        <w:pStyle w:val="NormalnyWeb"/>
        <w:spacing w:lineRule="auto" w:line="276" w:before="240" w:after="28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lineRule="auto" w:line="276" w:before="0" w:after="0"/>
        <w:contextualSpacing/>
        <w:jc w:val="both"/>
        <w:rPr/>
      </w:pPr>
      <w:r>
        <w:rPr/>
        <w:t>Nazwa miejscowości, w której zlokalizowane są oczyszczalnie ścieków: Chełmiec, Mała Wieś, Piątkowa, Wielogłowy, Podrzecze.</w:t>
      </w:r>
    </w:p>
    <w:p>
      <w:pPr>
        <w:pStyle w:val="NormalnyWeb"/>
        <w:spacing w:lineRule="auto" w:line="276" w:before="240" w:after="28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/>
        <w:t xml:space="preserve">Uzasadnienie zmiany obszaru i granic aglomeracji: Aglomeracja Chełmiec w dotychczasowym kształcie granic i wielkości RLM została wyznaczona ponad 5 lat temu Uchwałą Nr VII/122/15 Sejmiku Województwa Małopolskiego z dnia 30 marca 2015 roku (Dz. Urz. Woj. Małop. z 2015 r. poz. 2493). W 2020 roku podjęto działania mające na celu zaktualizowanie przebiegu granic i wielkości aglomeracji Chełmiec, w sposób odzwierciedlający stan rzeczywisty w gospodarce ściekowej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iku przeglądu aglomeracji Chełmiec dokonywanego na podstawie art. 92 ustawy Prawo wodne (Dz. U. z 2020 r. poz. 310 z późn. zm.) stwierdzono konieczność wprowadzenia zmian granic, obszaru: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>wyznaczona granica aglomeracji przebiega wzdłuż zewnętrznych granic działek ewidencyjnych, zabudowanych albo przeznaczonych pod zabudowę, z uwzględnieniem zasięgu istniejącej sieci kanalizacji sanitarnej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łączenie terenów nieprzewidzianych do zabudowy, takich jak tereny lasów, grunty rolne (dot. części terenów miejscowości w gminie Chełmiec: Wielopole, Chełmiec)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łączenie terenów niezabudowanych, niebędących w zasięgu istniejącej i planowanej do rozbudowy kanalizacji (dot. części terenów miejscowości w gminie Chełmiec: Wielogłowy oraz w gminie Podegrodzie: Podrzecze, Podegrodzie),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łączenie obszarów skanalizowanych, które dotychczas były poza obszarem aglomeracji (dot. części terenów miejscowości w gminie Chełmiec: Wielogłowy, Marcinkowice, Rdziostów, Biczyce Górne i Trzetrzewina)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/>
          <w:sz w:val="8"/>
          <w:szCs w:val="8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LM aglomeracji wynoszące 20 150 obliczone zostało na podstawie liczby mieszkańców zameldowanych w obszarze wyznaczonej aglomeracji Chełmiec, osób czasowo przebywających w oparciu o liczbę miejsc noclegowych oraz RLM przemysłu.</w:t>
      </w:r>
    </w:p>
    <w:p>
      <w:pPr>
        <w:pStyle w:val="NormalnyWeb"/>
        <w:spacing w:lineRule="auto" w:line="276" w:before="0" w:after="0"/>
        <w:contextualSpacing/>
        <w:jc w:val="both"/>
        <w:rPr/>
      </w:pPr>
      <w:r>
        <w:rPr/>
        <w:t>Ponadto zgodnie z art. 565 ust. 2 ustawy Prawo wodne (Dz.U. z 2020 r. poz. 310 z późn. zm.) dotychczasowe akty prawa miejscowego wydane na podstawie art. 43 ust. 2a ustawy uchylanej w art. 573 zachowują moc nie dłużej niż do dnia 31 grudnia 2020 r. i mogą być zmieniane.</w:t>
      </w:r>
    </w:p>
    <w:p>
      <w:pPr>
        <w:pStyle w:val="NormalnyWeb"/>
        <w:spacing w:lineRule="auto" w:line="276" w:before="240" w:after="28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lineRule="auto" w:line="276" w:before="0" w:after="0"/>
        <w:contextualSpacing/>
        <w:jc w:val="both"/>
        <w:rPr/>
      </w:pPr>
      <w:r>
        <w:rPr/>
        <w:t>Podstawę wyznaczenia obszaru i granic aglomeracji Chełmiec stanowią:</w:t>
      </w:r>
    </w:p>
    <w:p>
      <w:pPr>
        <w:pStyle w:val="NormalnyWeb"/>
        <w:spacing w:lineRule="auto" w:line="276" w:before="0" w:after="0"/>
        <w:contextualSpacing/>
        <w:jc w:val="both"/>
        <w:rPr>
          <w:u w:val="single"/>
        </w:rPr>
      </w:pPr>
      <w:r>
        <w:rPr>
          <w:u w:val="single"/>
        </w:rPr>
        <w:t>Gmina Chełmiec:</w:t>
      </w:r>
    </w:p>
    <w:p>
      <w:pPr>
        <w:pStyle w:val="NormalnyWeb"/>
        <w:numPr>
          <w:ilvl w:val="0"/>
          <w:numId w:val="6"/>
        </w:numPr>
        <w:spacing w:lineRule="auto" w:line="276" w:before="280" w:after="0"/>
        <w:jc w:val="both"/>
        <w:rPr/>
      </w:pPr>
      <w:r>
        <w:rPr/>
        <w:t>Studium Uwarunkowań I Kierunków Zagospodarowania Przestrzennego Gminy Chełmiec (2019 r.);</w:t>
      </w:r>
    </w:p>
    <w:p>
      <w:pPr>
        <w:pStyle w:val="NormalnyWeb"/>
        <w:numPr>
          <w:ilvl w:val="0"/>
          <w:numId w:val="6"/>
        </w:numPr>
        <w:spacing w:lineRule="auto" w:line="276" w:before="280" w:after="0"/>
        <w:jc w:val="both"/>
        <w:rPr/>
      </w:pPr>
      <w:r>
        <w:rPr/>
        <w:t>Miejscowy plan zagospodarowania przestrzennego Chełmiec I ze zmianami;</w:t>
      </w:r>
    </w:p>
    <w:p>
      <w:pPr>
        <w:pStyle w:val="NormalnyWeb"/>
        <w:numPr>
          <w:ilvl w:val="0"/>
          <w:numId w:val="6"/>
        </w:numPr>
        <w:spacing w:lineRule="auto" w:line="276" w:before="280" w:after="0"/>
        <w:jc w:val="both"/>
        <w:rPr/>
      </w:pPr>
      <w:r>
        <w:rPr/>
        <w:t>Miejscowy plan zagospodarowania przestrzennego Chełmiec II ze zmianami;</w:t>
      </w:r>
    </w:p>
    <w:p>
      <w:pPr>
        <w:pStyle w:val="NormalnyWeb"/>
        <w:numPr>
          <w:ilvl w:val="0"/>
          <w:numId w:val="6"/>
        </w:numPr>
        <w:spacing w:lineRule="auto" w:line="276" w:before="280" w:after="0"/>
        <w:jc w:val="both"/>
        <w:rPr/>
      </w:pPr>
      <w:r>
        <w:rPr/>
        <w:t>Miejscowy plan zagospodarowania przestrzennego Chełmiec III ze zmianami;</w:t>
      </w:r>
    </w:p>
    <w:p>
      <w:pPr>
        <w:pStyle w:val="NormalnyWeb"/>
        <w:numPr>
          <w:ilvl w:val="0"/>
          <w:numId w:val="6"/>
        </w:numPr>
        <w:spacing w:lineRule="auto" w:line="276" w:before="280" w:after="0"/>
        <w:jc w:val="both"/>
        <w:rPr/>
      </w:pPr>
      <w:r>
        <w:rPr/>
        <w:t>Miejscowy plan zagospodarowania przestrzennego Chełmiec IV ze zmianami;</w:t>
      </w:r>
    </w:p>
    <w:p>
      <w:pPr>
        <w:pStyle w:val="NormalnyWeb"/>
        <w:numPr>
          <w:ilvl w:val="0"/>
          <w:numId w:val="6"/>
        </w:numPr>
        <w:spacing w:lineRule="auto" w:line="276" w:before="280" w:after="0"/>
        <w:jc w:val="both"/>
        <w:rPr/>
      </w:pPr>
      <w:r>
        <w:rPr/>
        <w:t>Miejscowy plan zagospodarowania przestrzennego Chełmiec V ze zmianami;</w:t>
      </w:r>
    </w:p>
    <w:p>
      <w:pPr>
        <w:pStyle w:val="NormalnyWeb"/>
        <w:numPr>
          <w:ilvl w:val="0"/>
          <w:numId w:val="6"/>
        </w:numPr>
        <w:spacing w:lineRule="auto" w:line="276" w:before="280" w:after="0"/>
        <w:jc w:val="both"/>
        <w:rPr/>
      </w:pPr>
      <w:r>
        <w:rPr/>
        <w:t>Miejscowy plan zagospodarowania przestrzennego Chełmiec VI ze zmianami;</w:t>
      </w:r>
    </w:p>
    <w:p>
      <w:pPr>
        <w:pStyle w:val="NormalnyWeb"/>
        <w:numPr>
          <w:ilvl w:val="0"/>
          <w:numId w:val="6"/>
        </w:numPr>
        <w:spacing w:lineRule="auto" w:line="276" w:before="280" w:after="280"/>
        <w:jc w:val="both"/>
        <w:rPr/>
      </w:pPr>
      <w:r>
        <w:rPr/>
        <w:t>Miejscowy plan zagospodarowania przestrzennego „Świniarsko” ze zmianami;</w:t>
      </w:r>
    </w:p>
    <w:p>
      <w:pPr>
        <w:pStyle w:val="NormalnyWeb"/>
        <w:spacing w:lineRule="auto" w:line="276" w:before="0" w:after="0"/>
        <w:ind w:left="284" w:hanging="0"/>
        <w:contextualSpacing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(źródło: </w:t>
      </w:r>
      <w:hyperlink r:id="rId2">
        <w:r>
          <w:rPr>
            <w:rStyle w:val="InternetLink"/>
            <w:i/>
            <w:color w:val="000000"/>
            <w:u w:val="none"/>
          </w:rPr>
          <w:t>http://185.192.243.206:8080/geoserver/www/chelmiec.html</w:t>
        </w:r>
      </w:hyperlink>
      <w:r>
        <w:rPr>
          <w:i/>
        </w:rPr>
        <w:t>)</w:t>
      </w:r>
    </w:p>
    <w:p>
      <w:pPr>
        <w:pStyle w:val="NormalnyWeb"/>
        <w:numPr>
          <w:ilvl w:val="0"/>
          <w:numId w:val="6"/>
        </w:numPr>
        <w:spacing w:lineRule="auto" w:line="276" w:before="280" w:after="280"/>
        <w:jc w:val="both"/>
        <w:rPr/>
      </w:pPr>
      <w:r>
        <w:rPr/>
        <w:t>Układ istniejącej sieci kanalizacyjnej w zlewniach oczyszczalni ścieków Chełmiec, Mała Wieś, Piątkowa, Wielogłowy.</w:t>
      </w:r>
    </w:p>
    <w:p>
      <w:pPr>
        <w:pStyle w:val="NormalnyWeb"/>
        <w:spacing w:lineRule="auto" w:line="276" w:before="0" w:after="0"/>
        <w:ind w:left="1004" w:hanging="0"/>
        <w:contextualSpacing/>
        <w:jc w:val="both"/>
        <w:rPr/>
      </w:pPr>
      <w:r>
        <w:rPr/>
      </w:r>
    </w:p>
    <w:p>
      <w:pPr>
        <w:pStyle w:val="NormalnyWeb"/>
        <w:spacing w:lineRule="auto" w:line="276" w:before="0" w:after="0"/>
        <w:contextualSpacing/>
        <w:jc w:val="both"/>
        <w:rPr>
          <w:u w:val="single"/>
        </w:rPr>
      </w:pPr>
      <w:r>
        <w:rPr>
          <w:u w:val="single"/>
        </w:rPr>
        <w:t>Gmina Podegrodzie:</w:t>
      </w:r>
    </w:p>
    <w:p>
      <w:pPr>
        <w:pStyle w:val="NormalnyWeb"/>
        <w:numPr>
          <w:ilvl w:val="0"/>
          <w:numId w:val="6"/>
        </w:numPr>
        <w:spacing w:lineRule="auto" w:line="276" w:before="280" w:after="280"/>
        <w:jc w:val="both"/>
        <w:rPr/>
      </w:pPr>
      <w:r>
        <w:rPr/>
        <w:t>Uchwała Nr 370/XLVIII/2010 Rady Gminy Podegrodzie z dnia 16 lipca 2010r. w sprawie miejscowego planu zagospodarowania przestrzennego gminy Podegrodzie (Dz. Urz. Wojew. Małopolskiego Nr 428, poz. 3096 z 2010r.z późn. zm.)</w:t>
      </w:r>
      <w:r>
        <w:rPr>
          <w:i/>
        </w:rPr>
        <w:t xml:space="preserve"> </w:t>
      </w:r>
    </w:p>
    <w:p>
      <w:pPr>
        <w:pStyle w:val="NormalnyWeb"/>
        <w:spacing w:lineRule="auto" w:line="276" w:before="0" w:after="0"/>
        <w:ind w:left="1004" w:hanging="0"/>
        <w:contextualSpacing/>
        <w:jc w:val="both"/>
        <w:rPr/>
      </w:pPr>
      <w:r>
        <w:rPr>
          <w:i/>
        </w:rPr>
        <w:t>(źródło:</w:t>
      </w:r>
      <w:r>
        <w:rPr/>
        <w:t xml:space="preserve"> </w:t>
      </w:r>
      <w:r>
        <w:rPr>
          <w:i/>
        </w:rPr>
        <w:t>https://sip.gison.pl/podegrodzie);</w:t>
      </w:r>
    </w:p>
    <w:p>
      <w:pPr>
        <w:pStyle w:val="NormalnyWeb"/>
        <w:numPr>
          <w:ilvl w:val="0"/>
          <w:numId w:val="6"/>
        </w:numPr>
        <w:spacing w:lineRule="auto" w:line="276" w:before="280" w:after="280"/>
        <w:jc w:val="both"/>
        <w:rPr>
          <w:bCs/>
        </w:rPr>
      </w:pPr>
      <w:r>
        <w:rPr>
          <w:bCs/>
        </w:rPr>
        <w:t> </w:t>
      </w:r>
      <w:r>
        <w:rPr>
          <w:bCs/>
        </w:rPr>
        <w:t xml:space="preserve">Uchwała Nr XIX/238/2020 Rady </w:t>
      </w:r>
      <w:r>
        <w:rPr/>
        <w:t>Gminy</w:t>
      </w:r>
      <w:r>
        <w:rPr>
          <w:bCs/>
        </w:rPr>
        <w:t xml:space="preserve"> Podegrodzie z dnia 26 czerwca 2020 roku w sprawie zmiany Uchwały Nr XXXV/406/2018 Rady Gminy Podegrodzie z dnia 22 lutego 2018 r. w sprawie uchwalenia Wieloletniego planu rozwoju i modernizacji urządzeń wodociągowych i urządzeń kanalizacyjnych będących w posiadaniu Zakładu Gospodarki Komunalnej w Podegrodziu na lata 2018 – 2020 zmienionej Uchwałą Nr X/117/2019 Rady Gminy Podegrodzie z dnia 7 sierpnia 2019 r. w sprawie zmiany Uchwały Nr XXXV/406/2018 Rady Gminy Podegrodzie z dnia 22 lutego 2018 r. w sprawie uchwalenia Wieloletniego planu rozwoju i modernizacji urządzeń wodociągowych i urządzeń kanalizacyjnych będących w posiadaniu Zakładu Gospodarki Komunalnej w Podegrodziu na lata 2018 – 2020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09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nyWeb"/>
        <w:spacing w:lineRule="auto" w:line="276" w:before="0" w:after="0"/>
        <w:ind w:left="28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nyWeb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>Opis sieci kanalizacyjnej</w:t>
      </w:r>
    </w:p>
    <w:p>
      <w:pPr>
        <w:pStyle w:val="NormalnyWeb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numPr>
          <w:ilvl w:val="1"/>
          <w:numId w:val="5"/>
        </w:numPr>
        <w:spacing w:before="0" w:after="0"/>
        <w:contextualSpacing/>
        <w:rPr/>
      </w:pPr>
      <w:r>
        <w:rPr/>
        <w:t xml:space="preserve"> </w:t>
      </w:r>
      <w:r>
        <w:rPr/>
        <w:t>Informacje na temat istniejącej kanalizacji oraz liczby stałych mieszkańców, osób czasowo przebywających w aglomeracji i przemysłu obsługiwanych przez tę sieć oraz oczyszczalnię ścieków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400"/>
        <w:gridCol w:w="1263"/>
        <w:gridCol w:w="1265"/>
        <w:gridCol w:w="1823"/>
        <w:gridCol w:w="1546"/>
        <w:gridCol w:w="1822"/>
        <w:gridCol w:w="1583"/>
      </w:tblGrid>
      <w:tr>
        <w:trPr>
          <w:trHeight w:val="48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3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Długość istniejącej sieci kanalizacyjnej (km)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Liczba osób korzystających z istniejącej kanalizacji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RLM przemysłu</w:t>
            </w:r>
          </w:p>
        </w:tc>
      </w:tr>
      <w:tr>
        <w:trPr>
          <w:trHeight w:val="231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stali mieszkańcy w aglomeracji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osoby czasowo przebywające w aglomeracji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sumaryczna liczba osób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sanitarna 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ogólnospławna 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łączna długość sieci [kol.2+kol.3]</w:t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[kol 5 + kol 6]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Gmina Chełmiec i Gmina Podegrodzie w obszarze aglomeracji Chełmiec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19 278*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19 3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760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>
          <w:i/>
          <w:sz w:val="22"/>
          <w:szCs w:val="22"/>
        </w:rPr>
        <w:t>*w tym ok. 2 350 mieszkańców, którzy nie zostali jeszcze podpięci do wybudowanej w ostatnich latach kanalizacji sanitarnej.</w:t>
      </w:r>
    </w:p>
    <w:p>
      <w:pPr>
        <w:pStyle w:val="NormalnyWeb"/>
        <w:spacing w:before="0" w:after="0"/>
        <w:ind w:left="870" w:hanging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numPr>
          <w:ilvl w:val="1"/>
          <w:numId w:val="5"/>
        </w:numPr>
        <w:spacing w:before="0" w:after="0"/>
        <w:contextualSpacing/>
        <w:rPr/>
      </w:pPr>
      <w:r>
        <w:rPr/>
        <w:t>Informacje na temat planowanej do budowy kanalizacji oraz liczby stałych mieszkańców, osób czasowo przebywających w aglomeracji i przemysłu, którzy będą obsługiwani przez tę sieć oraz oczyszczalnię ścieków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352"/>
        <w:gridCol w:w="1264"/>
        <w:gridCol w:w="1402"/>
        <w:gridCol w:w="1264"/>
        <w:gridCol w:w="1265"/>
        <w:gridCol w:w="1400"/>
        <w:gridCol w:w="1264"/>
        <w:gridCol w:w="1686"/>
        <w:gridCol w:w="1120"/>
        <w:gridCol w:w="1302"/>
      </w:tblGrid>
      <w:tr>
        <w:trPr>
          <w:trHeight w:val="3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Rodzaj planowanej kanalizacji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Długość planowanej sieci kanalizacyjnej (km)</w:t>
            </w:r>
          </w:p>
        </w:tc>
        <w:tc>
          <w:tcPr>
            <w:tcW w:w="3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Liczba osób planowanych do podłączeni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Wskaźnik długości sieci [kol. 6/kol. 3]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Wartość spadku w kierunku oczyszczalni ścieków [%]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Obszar chroniony/strefa ochronna ujęcia wody/obszar ochronny zbiorników wód śródlądowych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RLM przemysłu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Nazwa zakładu</w:t>
            </w:r>
          </w:p>
        </w:tc>
      </w:tr>
      <w:tr>
        <w:trPr>
          <w:trHeight w:val="20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0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stali mieszkańcy w aglomeracji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osoby czasowo przebywające w aglomeracji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sumaryczna liczba osób [kol. 4+kol. 5]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bszary aglomeracji o wskaźniku RLM minimum 120 mieszkańców/1km planowanej sieci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bszary aglomeracji o wskaźniku RLM minimum 90 mieszkańców/1km planowanej sieci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NIE DOTYCZY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pl-PL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numPr>
          <w:ilvl w:val="0"/>
          <w:numId w:val="5"/>
        </w:numPr>
        <w:spacing w:before="0" w:after="240"/>
        <w:contextualSpacing/>
        <w:rPr>
          <w:b/>
          <w:b/>
        </w:rPr>
      </w:pPr>
      <w:r>
        <w:rPr>
          <w:b/>
        </w:rPr>
        <w:t xml:space="preserve">Opis systemu gospodarki ściekowej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glomeracja Chełmiec obsługiwana jest przez oczyszczalnie ścieków zlokalizowane </w:t>
        <w:br/>
        <w:t>w miejscowościach: Chełmiec, Mała Wieś, Piątkowa, Wielogłowy w Gminie Chełmiec oraz terenie miejscowości Podrzecze w Gminie Podegrodzie.</w:t>
      </w:r>
    </w:p>
    <w:p>
      <w:pPr>
        <w:pStyle w:val="NormalnyWeb"/>
        <w:numPr>
          <w:ilvl w:val="1"/>
          <w:numId w:val="5"/>
        </w:numPr>
        <w:spacing w:before="0" w:after="0"/>
        <w:contextualSpacing/>
        <w:rPr/>
      </w:pPr>
      <w:r>
        <w:rPr/>
        <w:t xml:space="preserve">Informacje na temat oczyszczalni ścieków </w:t>
      </w:r>
      <w:r>
        <w:rPr>
          <w:b/>
        </w:rPr>
        <w:t>Chełmiec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 istniejącej oczyszczalni: ul. Magazynowa 24, 33-395 Chełmiec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oczyszczalni: PUB2 - oczyszczalnia biologiczna z podwyższonym usuwaniem związków azotu (N), fosforu (P) spełniająca standardy odprowadzanych ścieków dla aglomeracji &lt; 100 000 RLM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owość oczyszczalni: Q</w:t>
            </w:r>
            <w:r>
              <w:rPr>
                <w:rFonts w:cs="Times New Roman" w:ascii="Times New Roman" w:hAnsi="Times New Roman"/>
                <w:vertAlign w:val="subscript"/>
              </w:rPr>
              <w:t>dśr</w:t>
            </w:r>
            <w:r>
              <w:rPr>
                <w:rFonts w:cs="Times New Roman" w:ascii="Times New Roman" w:hAnsi="Times New Roman"/>
              </w:rPr>
              <w:t xml:space="preserve"> = 1 100 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dobę, Q</w:t>
            </w:r>
            <w:r>
              <w:rPr>
                <w:rFonts w:cs="Times New Roman" w:ascii="Times New Roman" w:hAnsi="Times New Roman"/>
                <w:vertAlign w:val="subscript"/>
              </w:rPr>
              <w:t>max roczne</w:t>
            </w:r>
            <w:r>
              <w:rPr>
                <w:rFonts w:cs="Times New Roman" w:ascii="Times New Roman" w:hAnsi="Times New Roman"/>
              </w:rPr>
              <w:t xml:space="preserve"> = 401 500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rok, RLM</w:t>
            </w:r>
            <w:r>
              <w:rPr>
                <w:rFonts w:cs="Times New Roman" w:ascii="Times New Roman" w:hAnsi="Times New Roman"/>
                <w:vertAlign w:val="subscript"/>
              </w:rPr>
              <w:t>proj.</w:t>
            </w:r>
            <w:r>
              <w:rPr>
                <w:rFonts w:cs="Times New Roman" w:ascii="Times New Roman" w:hAnsi="Times New Roman"/>
              </w:rPr>
              <w:t xml:space="preserve"> = 6 204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nik ścieków oczyszczonych: Potok Biczyczanka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Oczyszczalnia ścieków Chełmiec posiada pozwolenie wodnoprawne na odprowadzenie ścieków oczyszczonych do środowiska wydane przez Starostę Nowosądeckiego, znak: ORL-II.6341.59.2017 z dnia 25.04.2017 roku. Wylot oczyszczonych ścieków znajduje się w km 2+900 potoku Biczyczanka.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ha masa osadów ściekowych, powstających na oczyszczalni: 48 [Mg s.m./rok]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przeróbki osadów ściekowych na terenie oczyszczalni: odwadnianie na wirówc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unieszkodliwiania/odzysku osadów ściekowych: przekazane firmie zewnętrznej do produkcji kompostu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lość ścieków komunalnych powstających w granicach aglomeracji w zlewni oczyszczalni ścieków Chełmiec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ścieków komunalnych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602,7</w:t>
            </w:r>
          </w:p>
          <w:p>
            <w:pPr>
              <w:pStyle w:val="Standard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nie są dowożone taborem asenizacyjnym do oczyszczalni ścieków Chełmiec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ciążenie oczyszczalni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54,8              Średnio [% RLM]: 77,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095"/>
        <w:gridCol w:w="3095"/>
      </w:tblGrid>
      <w:tr>
        <w:trPr>
          <w:trHeight w:val="537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ci wskaźników zanieczyszczeń ścieków surowych dostarczanych siecią kanalizacyjną: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surow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oczyszczon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65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3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573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9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98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4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52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32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,0</w:t>
            </w:r>
          </w:p>
        </w:tc>
      </w:tr>
    </w:tbl>
    <w:p>
      <w:pPr>
        <w:pStyle w:val="NormalnyWeb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numPr>
          <w:ilvl w:val="1"/>
          <w:numId w:val="5"/>
        </w:numPr>
        <w:spacing w:before="0" w:after="0"/>
        <w:contextualSpacing/>
        <w:rPr/>
      </w:pPr>
      <w:r>
        <w:rPr/>
        <w:t xml:space="preserve">Informacje na temat oczyszczalni ścieków </w:t>
      </w:r>
      <w:r>
        <w:rPr>
          <w:b/>
        </w:rPr>
        <w:t>Mała Wieś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 oczyszczalni: ul. Żwirowa, 33-395 Mała Wieś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oczyszczalni: PUB2 - oczyszczalnia biologiczna z podwyższonym usuwaniem związków azotu (N), fosforu (P) spełniająca standardy odprowadzanych ścieków dla aglomeracji &lt; 100 000 RLM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owość oczyszczalni: Q</w:t>
            </w:r>
            <w:r>
              <w:rPr>
                <w:rFonts w:cs="Times New Roman" w:ascii="Times New Roman" w:hAnsi="Times New Roman"/>
                <w:vertAlign w:val="subscript"/>
              </w:rPr>
              <w:t>dśr</w:t>
            </w:r>
            <w:r>
              <w:rPr>
                <w:rFonts w:cs="Times New Roman" w:ascii="Times New Roman" w:hAnsi="Times New Roman"/>
              </w:rPr>
              <w:t>= 571 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dobę, Q</w:t>
            </w:r>
            <w:r>
              <w:rPr>
                <w:rFonts w:cs="Times New Roman" w:ascii="Times New Roman" w:hAnsi="Times New Roman"/>
                <w:vertAlign w:val="subscript"/>
              </w:rPr>
              <w:t>max roczne</w:t>
            </w:r>
            <w:r>
              <w:rPr>
                <w:rFonts w:cs="Times New Roman" w:ascii="Times New Roman" w:hAnsi="Times New Roman"/>
              </w:rPr>
              <w:t xml:space="preserve"> = 208 305,5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rok,  RLM</w:t>
            </w:r>
            <w:r>
              <w:rPr>
                <w:rFonts w:cs="Times New Roman" w:ascii="Times New Roman" w:hAnsi="Times New Roman"/>
                <w:vertAlign w:val="subscript"/>
              </w:rPr>
              <w:t>proj.</w:t>
            </w:r>
            <w:r>
              <w:rPr>
                <w:rFonts w:cs="Times New Roman" w:ascii="Times New Roman" w:hAnsi="Times New Roman"/>
              </w:rPr>
              <w:t xml:space="preserve"> = 4 26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nik ścieków oczyszczonych: Dunajec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Oczyszczalnia ścieków Mała Wieś posiada pozwolenie wodnoprawne na odprowadzenie ścieków oczyszczonych do środowiska wydane przez Starostę Nowosądeckiego, znak: ORL-II.6341.22.2015 z dnia 02.03.2015 roku. Wylot oczyszczonych ścieków znajduje się w km 108+150 rzeki Dunajec.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Sucha masa osadów ściekowych, powstających na oczyszczalni: 74 [Mg s.m./rok]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Metoda przeróbki osadów ściekowych na terenie oczyszczalni: odwadnianie na wirówc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unieszkodliwiania/odzysku osadów ściekowych: przekazane firmie zewnętrznej do produkcji kompostu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ścieków komunalnych powstających w granicach aglomeracji w zlewni oczyszczalni ścieków Mała Wieś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ścieków komunalnych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476,7</w:t>
            </w:r>
          </w:p>
          <w:p>
            <w:pPr>
              <w:pStyle w:val="Standard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nie są dowożone taborem asenizacyjnym do oczyszczalni ścieków Mała Wieś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ciążenie oczyszczalni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83,5               Średnio [% RLM]: 60,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537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ci wskaźników zanieczyszczeń ścieków surowych dostarczanych siecią kanalizacyjną: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surow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oczyszczon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74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3,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398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8,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39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5,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46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,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0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ind w:left="37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nyWeb"/>
        <w:numPr>
          <w:ilvl w:val="1"/>
          <w:numId w:val="5"/>
        </w:numPr>
        <w:spacing w:before="0" w:after="0"/>
        <w:contextualSpacing/>
        <w:rPr/>
      </w:pPr>
      <w:r>
        <w:rPr/>
        <w:t xml:space="preserve">Informacje na temat oczyszczalni ścieków </w:t>
      </w:r>
      <w:r>
        <w:rPr>
          <w:b/>
        </w:rPr>
        <w:t>Piątkowa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 oczyszczalni: Piątkowa, 33-300 Nowy Sącz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oczyszczalni: PUB2 - oczyszczalnia biologiczna z podwyższonym usuwaniem związków azotu (N), fosforu (P) spełniająca standardy odprowadzanych ścieków dla aglomeracji &lt; 100 000 RLM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rzepustowość oczyszczalni: Q</w:t>
            </w:r>
            <w:r>
              <w:rPr>
                <w:rFonts w:cs="Times New Roman" w:ascii="Times New Roman" w:hAnsi="Times New Roman"/>
                <w:vertAlign w:val="subscript"/>
              </w:rPr>
              <w:t>dśr</w:t>
            </w:r>
            <w:r>
              <w:rPr>
                <w:rFonts w:cs="Times New Roman" w:ascii="Times New Roman" w:hAnsi="Times New Roman"/>
              </w:rPr>
              <w:t>= 142 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dobę, Q</w:t>
            </w:r>
            <w:r>
              <w:rPr>
                <w:rFonts w:cs="Times New Roman" w:ascii="Times New Roman" w:hAnsi="Times New Roman"/>
                <w:vertAlign w:val="subscript"/>
              </w:rPr>
              <w:t>max roczne</w:t>
            </w:r>
            <w:r>
              <w:rPr>
                <w:rFonts w:cs="Times New Roman" w:ascii="Times New Roman" w:hAnsi="Times New Roman"/>
              </w:rPr>
              <w:t xml:space="preserve"> = 52 012,5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rok,  RLM</w:t>
            </w:r>
            <w:r>
              <w:rPr>
                <w:rFonts w:cs="Times New Roman" w:ascii="Times New Roman" w:hAnsi="Times New Roman"/>
                <w:vertAlign w:val="subscript"/>
              </w:rPr>
              <w:t>proj.</w:t>
            </w:r>
            <w:r>
              <w:rPr>
                <w:rFonts w:cs="Times New Roman" w:ascii="Times New Roman" w:hAnsi="Times New Roman"/>
              </w:rPr>
              <w:t xml:space="preserve"> = 950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nik ścieków oczyszczonych: Potok Łęgówka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Oczyszczalnia ścieków Piątkowa posiada pozwolenie wodnoprawne na odprowadzenie ścieków oczyszczonych do środowiska wydane przez Prezydenta Miasta Nowego Sącza, znak: WOŚ.6341.4.2017.GP z dnia 24.04.2017 roku. Wylot oczyszczonych ścieków znajduje się w km 0+290 Potoku Łęgówka.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Sucha masa osadów ściekowych, powstających na oczyszczalni: 17 [Mg s.m./rok]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Metoda przeróbki osadów ściekowych na terenie oczyszczalni: osad przewożony jest do przeróbki na inną oczyszczalnię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unieszkodliwiania/odzysku osadów ściekowych: przekazane firmie zewnętrznej do produkcji kompostu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ścieków komunalnych powstających w granicach aglomeracji w zlewni oczyszczalni ścieków Piątkowa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ścieków komunalnych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nie są dowożone taborem asenizacyjnym do oczyszczalni ścieków Piątkowa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ciążenie oczyszczalni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52,1                     Średnio [% RLM]: 53,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095"/>
        <w:gridCol w:w="3095"/>
      </w:tblGrid>
      <w:tr>
        <w:trPr>
          <w:trHeight w:val="537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ci wskaźników zanieczyszczeń ścieków surowych dostarczanych siecią kanalizacyjną: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surow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oczyszczon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80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3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664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7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01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3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0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77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,0</w:t>
            </w:r>
          </w:p>
        </w:tc>
      </w:tr>
    </w:tbl>
    <w:p>
      <w:pPr>
        <w:pStyle w:val="NormalnyWeb"/>
        <w:spacing w:before="0" w:after="0"/>
        <w:ind w:left="870" w:hanging="0"/>
        <w:contextualSpacing/>
        <w:rPr/>
      </w:pPr>
      <w:r>
        <w:rPr/>
      </w:r>
    </w:p>
    <w:p>
      <w:pPr>
        <w:pStyle w:val="NormalnyWeb"/>
        <w:numPr>
          <w:ilvl w:val="1"/>
          <w:numId w:val="5"/>
        </w:numPr>
        <w:spacing w:before="0" w:after="0"/>
        <w:contextualSpacing/>
        <w:rPr/>
      </w:pPr>
      <w:r>
        <w:rPr/>
        <w:t xml:space="preserve"> </w:t>
      </w:r>
      <w:r>
        <w:rPr/>
        <w:t xml:space="preserve">Informacje na temat oczyszczalni ścieków </w:t>
      </w:r>
      <w:r>
        <w:rPr>
          <w:b/>
        </w:rPr>
        <w:t>Wielogłowy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 oczyszczalni: Wielogłowy, 33-311 Wielogłowy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Rodzaj oczyszczalni: PUB2 - oczyszczalnia biologiczna z podwyższonym usuwaniem związków azotu (N), fosforu (P) spełniająca standardy odprowadzanych ścieków dla aglomeracji &lt; 100 000 RLM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owość oczyszczalni: Q</w:t>
            </w:r>
            <w:r>
              <w:rPr>
                <w:rFonts w:cs="Times New Roman" w:ascii="Times New Roman" w:hAnsi="Times New Roman"/>
                <w:vertAlign w:val="subscript"/>
              </w:rPr>
              <w:t>dśr</w:t>
            </w:r>
            <w:r>
              <w:rPr>
                <w:rFonts w:cs="Times New Roman" w:ascii="Times New Roman" w:hAnsi="Times New Roman"/>
              </w:rPr>
              <w:t>= 1 786 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dobę, Q</w:t>
            </w:r>
            <w:r>
              <w:rPr>
                <w:rFonts w:cs="Times New Roman" w:ascii="Times New Roman" w:hAnsi="Times New Roman"/>
                <w:vertAlign w:val="subscript"/>
              </w:rPr>
              <w:t>max roczne</w:t>
            </w:r>
            <w:r>
              <w:rPr>
                <w:rFonts w:cs="Times New Roman" w:ascii="Times New Roman" w:hAnsi="Times New Roman"/>
              </w:rPr>
              <w:t xml:space="preserve"> = 651 890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rok,  RLM</w:t>
            </w:r>
            <w:r>
              <w:rPr>
                <w:rFonts w:cs="Times New Roman" w:ascii="Times New Roman" w:hAnsi="Times New Roman"/>
                <w:vertAlign w:val="subscript"/>
              </w:rPr>
              <w:t>proj.</w:t>
            </w:r>
            <w:r>
              <w:rPr>
                <w:rFonts w:cs="Times New Roman" w:ascii="Times New Roman" w:hAnsi="Times New Roman"/>
              </w:rPr>
              <w:t xml:space="preserve"> = 11 443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nik ścieków oczyszczonych: Potok Wielopolanka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Oczyszczalnia ścieków Wielogłowy posiada pozwolenie wodnoprawne na odprowadzenie ścieków oczyszczonych do środowiska wydane przez Marszałka Województwa Małopolskiego, znak: SR-IV-2.7322.1.48.2014.MS z dnia 31.03.2015 roku. Wylot oczyszczonych ścieków znajduje się w km 0+386 Potoku Wielopolanka.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Sucha masa osadów ściekowych, powstających na oczyszczalni: 178 [Mg s.m./rok]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Metoda przeróbki osadów ściekowych na terenie oczyszczalni: odwadnianie na wirówc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unieszkodliwiania/odzysku osadów ściekowych: przekazane firmie zewnętrznej do produkcji kompostu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ścieków komunalnych powstających w granicach aglomeracji w zlewni oczyszczalni ścieków Wielogłowy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ścieków komunalnych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424,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cieki są dowożone taborem asenizacyjnym do oczyszczalni ścieków Wielogłowy w ilości średnio </w:t>
              <w:br/>
              <w:t>8,2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ciążenie oczyszczalni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23,8                       Średnio [% RLM]: 37,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095"/>
        <w:gridCol w:w="3095"/>
      </w:tblGrid>
      <w:tr>
        <w:trPr>
          <w:trHeight w:val="537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ci wskaźników zanieczyszczeń ścieków surowych dostarczanych siecią kanalizacyjną: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surow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oczyszczon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504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3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059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9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392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20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7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,0</w:t>
            </w:r>
          </w:p>
        </w:tc>
      </w:tr>
    </w:tbl>
    <w:p>
      <w:pPr>
        <w:pStyle w:val="NormalnyWeb"/>
        <w:spacing w:before="0" w:after="0"/>
        <w:ind w:left="870" w:hanging="0"/>
        <w:contextualSpacing/>
        <w:rPr/>
      </w:pPr>
      <w:r>
        <w:rPr/>
      </w:r>
    </w:p>
    <w:p>
      <w:pPr>
        <w:pStyle w:val="NormalnyWeb"/>
        <w:spacing w:before="0" w:after="0"/>
        <w:ind w:left="870" w:hanging="0"/>
        <w:contextualSpacing/>
        <w:rPr/>
      </w:pPr>
      <w:r>
        <w:rPr/>
      </w:r>
    </w:p>
    <w:p>
      <w:pPr>
        <w:pStyle w:val="NormalnyWeb"/>
        <w:spacing w:before="0" w:after="0"/>
        <w:ind w:left="870" w:hanging="0"/>
        <w:contextualSpacing/>
        <w:rPr/>
      </w:pPr>
      <w:r>
        <w:rPr/>
      </w:r>
    </w:p>
    <w:p>
      <w:pPr>
        <w:pStyle w:val="NormalnyWeb"/>
        <w:spacing w:before="0" w:after="0"/>
        <w:ind w:left="870" w:hanging="0"/>
        <w:contextualSpacing/>
        <w:rPr/>
      </w:pPr>
      <w:r>
        <w:rPr/>
      </w:r>
    </w:p>
    <w:p>
      <w:pPr>
        <w:pStyle w:val="NormalnyWeb"/>
        <w:numPr>
          <w:ilvl w:val="1"/>
          <w:numId w:val="5"/>
        </w:numPr>
        <w:spacing w:before="0" w:after="0"/>
        <w:contextualSpacing/>
        <w:rPr/>
      </w:pPr>
      <w:r>
        <w:rPr/>
        <w:t xml:space="preserve">Informacje na temat oczyszczalni ścieków </w:t>
      </w:r>
      <w:r>
        <w:rPr>
          <w:b/>
        </w:rPr>
        <w:t>Podrzecze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 oczyszczalni: Podrzecze, 33-386 Podegrodzie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oczyszczalni: PUB2 - oczyszczalnia biologiczna z podwyższonym usuwaniem związków azotu (N), fosforu (P) spełniająca standardy odprowadzanych ścieków dla aglomeracji &lt; 100 000 RLM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rzepustowość oczyszczalni: Q</w:t>
            </w:r>
            <w:r>
              <w:rPr>
                <w:rFonts w:cs="Times New Roman" w:ascii="Times New Roman" w:hAnsi="Times New Roman"/>
                <w:vertAlign w:val="subscript"/>
              </w:rPr>
              <w:t>dśr</w:t>
            </w:r>
            <w:r>
              <w:rPr>
                <w:rFonts w:cs="Times New Roman" w:ascii="Times New Roman" w:hAnsi="Times New Roman"/>
              </w:rPr>
              <w:t>= 852</w:t>
            </w:r>
            <w:r>
              <w:rPr>
                <w:rFonts w:eastAsia="Times New Roman" w:cs="Calibri"/>
                <w:sz w:val="28"/>
                <w:szCs w:val="2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dobę, Q</w:t>
            </w:r>
            <w:r>
              <w:rPr>
                <w:rFonts w:cs="Times New Roman" w:ascii="Times New Roman" w:hAnsi="Times New Roman"/>
                <w:vertAlign w:val="subscript"/>
              </w:rPr>
              <w:t>dmax</w:t>
            </w:r>
            <w:r>
              <w:rPr>
                <w:rFonts w:cs="Times New Roman" w:ascii="Times New Roman" w:hAnsi="Times New Roman"/>
              </w:rPr>
              <w:t>= 1 108 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,  RLM</w:t>
            </w:r>
            <w:r>
              <w:rPr>
                <w:rFonts w:cs="Times New Roman" w:ascii="Times New Roman" w:hAnsi="Times New Roman"/>
                <w:vertAlign w:val="subscript"/>
              </w:rPr>
              <w:t>proj.</w:t>
            </w:r>
            <w:r>
              <w:rPr>
                <w:rFonts w:cs="Times New Roman" w:ascii="Times New Roman" w:hAnsi="Times New Roman"/>
              </w:rPr>
              <w:t xml:space="preserve"> = 8 524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nik ścieków oczyszczonych: Potok Brzeźnianka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Oczyszczalnia ścieków Podrzecze posiada pozwolenie wodnoprawne na odprowadzenie ścieków oczyszczonych do środowiska wydane przez Starostę Nowosądeckiego, znak: ORL-II.6341.166.2014</w:t>
              <w:br/>
              <w:t xml:space="preserve"> z dnia 08.10.2014 roku. Wylot oczyszczonych ścieków znajduje się w km 0+450 Potoku Brzeźnianka.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ha masa osadów ściekowych, powstających na oczyszczalni: 152 [Mg s.m./rok]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Metoda przeróbki osadów ściekowych na terenie oczyszczalni: stabilizacja tlenowa, odwadnianie na prasie śrubowej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unieszkodliwiania/odzysku osadów ściekowych: przekazane firmie zewnętrznej do produkcji kompostu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ścieków komunalnych powstających w granicach aglomeracji w zlewni oczyszczalni ścieków Podrzecze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ścieków komunalnych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 556,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są dowożone taborem asenizacyjnym do oczyszczalni ścieków Podrzecze w ilości średnio 55,6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ciążenie oczyszczalni: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o [% przepustowości]: 65,3                      Średnio [% RLM]: 60,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095"/>
        <w:gridCol w:w="3095"/>
      </w:tblGrid>
      <w:tr>
        <w:trPr>
          <w:trHeight w:val="537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ci wskaźników zanieczyszczeń ścieków surowych dostarczanych siecią kanalizacyjną: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surow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la ścieków oczyszczony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506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 641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6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481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7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12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6,0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0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,0</w:t>
            </w:r>
          </w:p>
        </w:tc>
      </w:tr>
    </w:tbl>
    <w:p>
      <w:pPr>
        <w:pStyle w:val="NormalnyWeb"/>
        <w:spacing w:before="0" w:after="0"/>
        <w:ind w:left="870" w:hanging="0"/>
        <w:contextualSpacing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czyszczalnie ścieków zlokalizowane w miejscowościach: Chełmiec, Mała Wieś, Piątkowa, Wielogłowy i Podrzecze spełniają wymagania w zakresie oczyszczania ścieków wynikające </w:t>
        <w:br/>
        <w:t>z Rozporządzenia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 (Dz.U. 2019 poz.1311). Obiekty spełniają również wymagania dyrektywy ściekowej dyrektywy 91/271/EWG w zakresie, jakości ścieków oczyszczonych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aryczna wydajność oczyszczalni ścieków wyrażona w RLM wynosi 31 384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ind w:left="870" w:hanging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nyWeb"/>
        <w:numPr>
          <w:ilvl w:val="1"/>
          <w:numId w:val="5"/>
        </w:numPr>
        <w:spacing w:before="0" w:after="0"/>
        <w:contextualSpacing/>
        <w:rPr/>
      </w:pPr>
      <w:r>
        <w:rPr/>
        <w:t xml:space="preserve">Informacje o ściekach przemysłowych odprowadzanych do systemu kanalizacji zbiorczej. </w:t>
      </w:r>
    </w:p>
    <w:tbl>
      <w:tblPr>
        <w:tblW w:w="928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ścieków przemysłowych odprowadzanych do kanalizacji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b/>
              </w:rPr>
              <w:t>91,6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[g/d]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  OŚ Podrzecze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2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 OŚ Wielogłow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308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 OŚ Mała Wieś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M ścieków przemysłowych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>Uzasadnienie określonej dla aglomeracji równoważnej liczby mieszkańców (RLM)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trHeight w:val="170" w:hRule="atLeast"/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Wyszczególnienie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RLM</w:t>
            </w:r>
          </w:p>
        </w:tc>
      </w:tr>
      <w:tr>
        <w:trPr>
          <w:trHeight w:val="170" w:hRule="atLeast"/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Liczba stałych mieszkańców oraz osób czasowo przebywających w aglomeracji objętych </w:t>
            </w:r>
            <w:r>
              <w:rPr>
                <w:rFonts w:cs="Times New Roman" w:ascii="Times New Roman" w:hAnsi="Times New Roman"/>
                <w:u w:val="single"/>
              </w:rPr>
              <w:t>istniejącym</w:t>
            </w:r>
            <w:r>
              <w:rPr>
                <w:rFonts w:cs="Times New Roman" w:ascii="Times New Roman" w:hAnsi="Times New Roman"/>
              </w:rPr>
              <w:t xml:space="preserve"> systemem zbierania ścieków komunalnych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 390</w:t>
            </w:r>
          </w:p>
        </w:tc>
      </w:tr>
      <w:tr>
        <w:trPr>
          <w:trHeight w:val="170" w:hRule="atLeast"/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Liczba stałych mieszkańców oraz osób czasowo przebywających w aglomeracji, planowani do objęcia </w:t>
            </w:r>
            <w:r>
              <w:rPr>
                <w:rFonts w:cs="Times New Roman" w:ascii="Times New Roman" w:hAnsi="Times New Roman"/>
                <w:u w:val="single"/>
              </w:rPr>
              <w:t>planowanym</w:t>
            </w:r>
            <w:r>
              <w:rPr>
                <w:rFonts w:cs="Times New Roman" w:ascii="Times New Roman" w:hAnsi="Times New Roman"/>
              </w:rPr>
              <w:t xml:space="preserve"> do budowy systemem zbierania ścieków komunalnych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RLM pochodzący z przemysłu </w:t>
            </w:r>
            <w:r>
              <w:rPr>
                <w:rFonts w:cs="Times New Roman" w:ascii="Times New Roman" w:hAnsi="Times New Roman"/>
                <w:u w:val="single"/>
              </w:rPr>
              <w:t>podłączonego</w:t>
            </w:r>
            <w:r>
              <w:rPr>
                <w:rFonts w:cs="Times New Roman" w:ascii="Times New Roman" w:hAnsi="Times New Roman"/>
              </w:rPr>
              <w:t xml:space="preserve"> do sieci kanalizacyjnej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60</w:t>
            </w:r>
          </w:p>
        </w:tc>
      </w:tr>
      <w:tr>
        <w:trPr>
          <w:trHeight w:val="170" w:hRule="atLeast"/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RLM pochodzący z przemysłu </w:t>
            </w:r>
            <w:r>
              <w:rPr>
                <w:rFonts w:cs="Times New Roman" w:ascii="Times New Roman" w:hAnsi="Times New Roman"/>
                <w:u w:val="single"/>
              </w:rPr>
              <w:t>planowanego</w:t>
            </w:r>
            <w:r>
              <w:rPr>
                <w:rFonts w:cs="Times New Roman" w:ascii="Times New Roman" w:hAnsi="Times New Roman"/>
              </w:rPr>
              <w:t xml:space="preserve"> do podłączenia do sieci kanalizacyjnej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ównoważna Liczba Mieszkańców RLM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20 150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Ilość ścieków powstających na terenie aglomeracji nieobjętych systemem kanalizacji zbiorczej, gdzie zastosowano systemy indywidualne albo planuje się zastosowanie systemów indywidualnych lub innych rozwiązań zapewniających taki sam poziom ochrony środowiska jak w przypadku systemów kanalizacji zbiorczej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ie aglomeracji Chełmiec nie występują oraz nie planuje się stosowania systemów indywidualnych (w postaci przydomowych oczyszczalni ścieków) zapewniających taki sam poziom ochrony środowiska jak w przypadku systemów kanalizacji zbiorczej. Dopuszcza się stosowanie szczelnych zbiorników bezodpływowych wyłącznie, jako rozwiązanie tymczasowe do czasu wybudowania kanalizacji oraz podłączenia mieszkańców (ok. 2350 RLM) do kanalizacji zbiorczej. W takim przypadku nieczystości ciekłe ze zbiorników bezodpływowych w ilości średnio 7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d transportowane są taborem asenizacyjnym do oczyszczalni ścieków zlokalizowanych w aglomeracji (Wielogłowy, Podrzecze) oraz poza aglomeracją (Nowy Sącz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</w:rPr>
        <w:t xml:space="preserve">Informacje o strefach ochronnych ujęć wody, zawierające oznaczenie aktów prawa miejscowego lub decyzji ustanawiających te strefy oraz zakazy, nakazy </w:t>
        <w:br/>
        <w:t>i ograniczenia obowiązujące na tych terenach.</w:t>
      </w:r>
    </w:p>
    <w:p>
      <w:pPr>
        <w:pStyle w:val="NormalnyWeb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bszarze aglomeracji Chełmiec nie występują tereny stanowiące strefy ochrony bezpośredniej lub pośredniej ujęć wod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Informacje o obszarach ochronnych zbiorników wód śródlądowych zawierające oznaczenie aktów prawa miejscowego ustanawiających te obszary oraz zakazy, nakazy i ograniczenia obowiązujące na tych obszarach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bszarze aglomeracji Chełmiec nie występują obszary ochronne zbiorników wód śródlądowych.</w:t>
      </w:r>
    </w:p>
    <w:p>
      <w:pPr>
        <w:pStyle w:val="NormalnyWeb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nyWeb"/>
        <w:spacing w:before="0" w:after="0"/>
        <w:ind w:left="709" w:hanging="425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nyWeb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Informacje o formach ochrony przyrody, o których mowa w art. 6 ustawy z dnia 16 kwietnia 2004 r. o ochronie przyrody, zawierające nazwę formy ochrony przyrody oraz tytuł i miejsce ogłoszenia aktu prawnego tworzącego, ustanawiającego albo wyznaczającego formę ochrony przyrody, oraz informacje o obszarach mających znaczenie dla Wspólnoty znajdujących się na liście, </w:t>
        <w:br/>
        <w:t>o której mowa w art. 27 ust. 1 tej ustawy</w:t>
      </w:r>
    </w:p>
    <w:p>
      <w:pPr>
        <w:pStyle w:val="NormalnyWeb"/>
        <w:spacing w:lineRule="auto" w:line="276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bszarze aglomeracji </w:t>
      </w:r>
      <w:r>
        <w:rPr>
          <w:rFonts w:cs="Times New Roman" w:ascii="Times New Roman" w:hAnsi="Times New Roman"/>
          <w:sz w:val="24"/>
          <w:szCs w:val="24"/>
          <w:lang w:eastAsia="pl-PL"/>
        </w:rPr>
        <w:t>Chełmiec występują obszarowe formy ochrony przyrody, o których mowa w Ustawie z dnia 16 kwietnia 2004 r. o ochronie przyrody (Dz. U. z 2020 r. poz. 55, 471)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Gmina Chełmiec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tura 2000 PLH 120088 „Środkowy Dunajec z dopływami”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bszar ten zatwierdzony został decyzją DECYZJA KOMISJI z dnia 10 stycznia 2011 r. </w:t>
        <w:br/>
        <w:t xml:space="preserve">w sprawie przyjęcia na mocy dyrektywy Rady 92/43/EWG czwartego zaktualizowanego wykazu terenów mających znaczenie dla Wspólnoty składających się na kontynentalny region biogeograficzny (notyfikowana, jako dokument nr C(2010) 9669)(2011/64/UE) (Dz.U. UE L 33/146 z 8.2.2011)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rFonts w:ascii="Lato;Calibri" w:hAnsi="Lato;Calibri" w:eastAsia="Times New Roman" w:cs="Lato;Calibri"/>
          <w:color w:val="3A3A3A"/>
          <w:sz w:val="21"/>
          <w:szCs w:val="21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ołudniowomałopolski Obszar Chronionego Krajobrazu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utworzony Rozporządzeniem Nr 27 Wojewody Nowosądeckiego z dnia 1 października 1997 r. </w:t>
        <w:br/>
        <w:t>w sprawie wyznaczenia Obszaru Chronionego Krajobrazu Województwa Nowosądeckiego (Dz. Urz. Woj. Nowosądeckiego z 1997 r. Nr 43, poz. 147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rFonts w:ascii="Times New Roman" w:hAnsi="Times New Roman" w:eastAsia="Carlito;Calibri" w:cs="Carlito;Calibri"/>
          <w:b/>
          <w:b/>
          <w:sz w:val="24"/>
          <w:szCs w:val="24"/>
          <w:lang w:eastAsia="pl-PL"/>
        </w:rPr>
      </w:pPr>
      <w:r>
        <w:rPr>
          <w:rFonts w:eastAsia="Carlito;Calibri" w:cs="Carlito;Calibri" w:ascii="Times New Roman" w:hAnsi="Times New Roman"/>
          <w:b/>
          <w:sz w:val="24"/>
          <w:szCs w:val="24"/>
          <w:lang w:eastAsia="pl-PL"/>
        </w:rPr>
        <w:t>Pomniki przyrody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693"/>
        <w:gridCol w:w="1417"/>
        <w:gridCol w:w="3119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atunek drzewa/obie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utwor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ne aktu prawnego o utworzeniu, ustanowieniu lub wyznaczeniu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ąb - Quercus s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06.19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ecyzja RL-op-8311/75/66 z dnia 25.06.1966 roku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 drzew: Lipa drobnolistna - Tilia cordata – 5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10.19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ecyzja RLS-op-7140/40/78 z dnia 30.10.1978 roku 1978-10-3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ąb szypułkowy - Quercus rob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08.1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ecyzja RLS-op-7140/13/82 z dnia 23.08.1982 roku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ąb szypułkowy - Quercus rob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9.19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ecyzja RLS-op-7140/8/83 z dnia 15.09.1983 roku1983-09-1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ąb szypułkowy - Quercus rob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02.1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zporządzenie Nr 20 Wojewody Nowosądeckiego z dnia 04.02.1993 roku w sprawie uznania za pomniki przyrody stanowiska kłokoczki południowej oraz niektórych drzew znajdujących się na obszarze województwa nowosądeckiego (Dziennik Urzędowy Województwa Nowosądeckiego Nr 3/93, pozycja 27)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ąb szypułkowy - Quercus rob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09.19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zporządzenie Nr 21 Wojewody Nowosądeckiego z dnia 28.08.1997 roku w sprawie uznania za pomniki przyrody niektórych drzew oraz źródeł mineralnych znajdujących się na obszarze województwa nowosądeckiego (Dziennik Urzędowy Województwa Nowosądeckiego Nr 38/97, pozycja 131)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ąb szypułkowy - Quercus rob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197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ecyzja RL-op-8311/68/72 z dnia 06.06.1972 roku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ąb szypułkowy - Quercus rob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197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 drzew: Lipa drobnolistna - Tilia cordata – 3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197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 drzew: Lipa szerokolistna - Tilia platyphyllos– 3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197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pa drobnolistna - Tilia cord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197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ulipanowiec amerykański - Liriodendron tulipif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197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sna amerykańska (Wejmutka) - Pinus strob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197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 drzew: Lipa - Tilia sp.- 3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1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11.19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ecyzja RL-op-8311/156/74 z dnia 14.11.1974 roku w sprawie uznania za pomnik przyrody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 drzew: grupa jarzębów brekinii (Sorbus torminalis)- 29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.12.199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zporządzenie Nr 48/98 Wojewody Nowosądeckiego z dnia 07.12.1998 roku w sprawie uznania za pomniki przyrody niektórych obiektów przyrody ożywionej i nieożywionej znajdujących się na obszarze województwa nowosądeckiego (Dz. Urz. Woj. Nowosądeckiego Nr 58/98, pozycja 302)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Grupa drzew: Dąb szypułkowy - Quercus robur – 1 szt.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lon jawor (Jawor) - Acer pseudoplatanus –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.ZIPOP.1393.PP.1210022.2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.12.199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źródło: </w:t>
      </w:r>
      <w:hyperlink r:id="rId5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eastAsia="pl-PL"/>
          </w:rPr>
          <w:t>http://crfop.gdos.gov.pl</w:t>
        </w:r>
      </w:hyperlink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Gmina Podegrodzie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tura 2000 PLH 120088 „Środkowy Dunajec z dopływami”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bszar zatwierdzony został decyzją komicji UE z dnia 10 stycznia 2011 r. w sprawie przyjęcia na mocy dyrektywy Rady 92/43/EWG czwartego zaktualizowanego wykazu terenów mających znaczenie dla Wspólnoty składających się na kontynentalny region biogeograficzny (notyfikowana, jako dokument nr C(2010) 9669)(2011/64/UE) (Dz.U. UE L 33/146 z 8.2.2011)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tura 2000 PLH120052 „Ostoje Nietoperzy Beskidu Wyspowego”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bszar zatwierdzony został decyzją komicji UE z dnia 12 grudnia 2008 r. przyjmująca na mocy dyrektywy Rady 92/43/EWG drugi zaktualizowany wykaz terenów mających znaczenie dla Wspólnoty składających się na alpejski region biogeograficzny (notyfikowana, jako dokument nr C(2008) 7973)(2009/91/ WE) (Dz.U. UE L 43/21 </w:t>
        <w:br/>
        <w:t xml:space="preserve">z 13.2.2009)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rFonts w:ascii="Lato;Calibri" w:hAnsi="Lato;Calibri" w:eastAsia="Times New Roman" w:cs="Lato;Calibri"/>
          <w:color w:val="3A3A3A"/>
          <w:sz w:val="21"/>
          <w:szCs w:val="21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ołudniowomałopolski Obszar Chronionego Krajobrazu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utworzony Rozporządzeniem Nr 27 Wojewody Nowosądeckiego z dnia 1 października 1997 r. </w:t>
        <w:br/>
        <w:t>w sprawie wyznaczenia Obszaru Chronionego Krajobrazu Województwa Nowosądeckiego (Dz. Urz. Woj. Nowosądeckiego z 1997 r. Nr 43, poz. 147).</w:t>
      </w:r>
    </w:p>
    <w:p>
      <w:pPr>
        <w:pStyle w:val="Akapitzlist"/>
        <w:widowControl w:val="false"/>
        <w:autoSpaceDE w:val="false"/>
        <w:spacing w:before="0" w:after="0"/>
        <w:contextualSpacing w:val="false"/>
        <w:jc w:val="both"/>
        <w:rPr>
          <w:rFonts w:ascii="Lato;Calibri" w:hAnsi="Lato;Calibri" w:eastAsia="Times New Roman" w:cs="Lato;Calibri"/>
          <w:color w:val="3A3A3A"/>
          <w:sz w:val="21"/>
          <w:szCs w:val="21"/>
          <w:lang w:eastAsia="pl-PL"/>
        </w:rPr>
      </w:pPr>
      <w:r>
        <w:rPr>
          <w:rFonts w:eastAsia="Times New Roman" w:cs="Lato;Calibri" w:ascii="Lato;Calibri" w:hAnsi="Lato;Calibri"/>
          <w:color w:val="3A3A3A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3A3A3A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color w:val="3A3A3A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nyWeb"/>
        <w:numPr>
          <w:ilvl w:val="0"/>
          <w:numId w:val="3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graficzna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nice aglomeracji Chełmiec wyznaczono zgodnie z wymogami Rozporządzenia Ministra Gospodarki Morskiej i Żeglugi Śródlądowej z dnia 27 lipca 2018 r. w sprawie sposobu wyznaczania obszarów i granic aglomeracji (Dz.U. z 2018 r. poz. 1586). Granica aglomeracji przebiega wzdłuż zewnętrznych granic działek ewidencyjnych, zabudowanych albo przeznaczonych pod zabudowę, skanalizowanych albo przewidzianych do skanalizowania. </w:t>
        <w:br/>
        <w:t>W przypadku występowania w granicach aglomeracji długich działek drogowych, rzecznych, rolnych częściowo zabudowanych itp., granicę aglomeracji wyznaczono w poprzek działek uwzględniając istniejący bądź planowany sposób ich zagospodarow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pa obrazująca obszar i granice aglomeracji Chełmiec stanowi załącznik nr 2 do uchwały, na której:</w:t>
      </w:r>
    </w:p>
    <w:p>
      <w:pPr>
        <w:pStyle w:val="NormalnyWeb"/>
        <w:numPr>
          <w:ilvl w:val="0"/>
          <w:numId w:val="4"/>
        </w:numPr>
        <w:spacing w:lineRule="auto" w:line="276" w:before="240" w:after="0"/>
        <w:contextualSpacing/>
        <w:jc w:val="both"/>
        <w:outlineLvl w:val="0"/>
        <w:rPr/>
      </w:pPr>
      <w:r>
        <w:rPr/>
        <w:t>Oznaczono granice obszaru aglomeracji (obszar objęty zasięgiem systemu kanalizacji zbiorczej) na mapie topograficznej w skali 1:25 000.</w:t>
      </w:r>
    </w:p>
    <w:p>
      <w:pPr>
        <w:pStyle w:val="NormalnyWeb"/>
        <w:numPr>
          <w:ilvl w:val="0"/>
          <w:numId w:val="4"/>
        </w:numPr>
        <w:spacing w:lineRule="auto" w:line="276" w:before="240" w:after="0"/>
        <w:contextualSpacing/>
        <w:jc w:val="both"/>
        <w:outlineLvl w:val="0"/>
        <w:rPr/>
      </w:pPr>
      <w:r>
        <w:rPr/>
        <w:t>Oznaczono znajdujące się na terenie aglomeracji oczyszczalnie ścieków komunalnych, do których odprowadzane są (bądź odprowadzane będą) ścieki komunalne.</w:t>
      </w:r>
    </w:p>
    <w:p>
      <w:pPr>
        <w:pStyle w:val="NormalnyWeb"/>
        <w:numPr>
          <w:ilvl w:val="0"/>
          <w:numId w:val="4"/>
        </w:numPr>
        <w:spacing w:lineRule="auto" w:line="276" w:before="240" w:after="0"/>
        <w:contextualSpacing/>
        <w:jc w:val="both"/>
        <w:outlineLvl w:val="0"/>
        <w:rPr>
          <w:b/>
          <w:b/>
          <w:sz w:val="28"/>
          <w:szCs w:val="28"/>
        </w:rPr>
      </w:pPr>
      <w:r>
        <w:rPr/>
        <w:t xml:space="preserve">Oznaczono granice administracyjne gminy zgodnie z danymi z państwowego rejestru granic i powierzchni jednostek podziałów terytorialnych kraju. </w:t>
      </w:r>
    </w:p>
    <w:p>
      <w:pPr>
        <w:pStyle w:val="NormalnyWeb"/>
        <w:numPr>
          <w:ilvl w:val="0"/>
          <w:numId w:val="4"/>
        </w:numPr>
        <w:spacing w:lineRule="auto" w:line="276" w:before="240" w:after="0"/>
        <w:contextualSpacing/>
        <w:jc w:val="both"/>
        <w:outlineLvl w:val="0"/>
        <w:rPr>
          <w:b/>
          <w:b/>
          <w:sz w:val="28"/>
          <w:szCs w:val="28"/>
        </w:rPr>
      </w:pPr>
      <w:r>
        <w:rPr/>
        <w:t xml:space="preserve">Granice stref ochronnych ujęć wody obejmujących tereny ochrony bezpośredniej </w:t>
        <w:br/>
        <w:t>i tereny ochrony pośredniej – nie dotyczy.</w:t>
      </w:r>
    </w:p>
    <w:p>
      <w:pPr>
        <w:pStyle w:val="NormalnyWeb"/>
        <w:numPr>
          <w:ilvl w:val="0"/>
          <w:numId w:val="4"/>
        </w:numPr>
        <w:spacing w:lineRule="auto" w:line="276" w:before="240" w:after="0"/>
        <w:contextualSpacing/>
        <w:jc w:val="both"/>
        <w:outlineLvl w:val="0"/>
        <w:rPr>
          <w:b/>
          <w:b/>
          <w:sz w:val="28"/>
          <w:szCs w:val="28"/>
        </w:rPr>
      </w:pPr>
      <w:r>
        <w:rPr/>
        <w:t>Granice obszarów ochronnych zbiorników wód śródlądowych – nie dotyczy.</w:t>
      </w:r>
    </w:p>
    <w:p>
      <w:pPr>
        <w:pStyle w:val="NormalnyWeb"/>
        <w:numPr>
          <w:ilvl w:val="0"/>
          <w:numId w:val="4"/>
        </w:numPr>
        <w:spacing w:lineRule="auto" w:line="276" w:before="240" w:after="0"/>
        <w:contextualSpacing/>
        <w:jc w:val="both"/>
        <w:outlineLvl w:val="0"/>
        <w:rPr/>
      </w:pPr>
      <w:r>
        <w:rPr/>
        <w:t>Oznaczono granice terenów objętych formami ochrony przyrody w rozumieniu ustawy z dnia 16 kwietnia 2004 r. o ochronie przyrody lub obszarów mających znaczenie dla Wspólnoty, znajdującego się na liście, o której mowa w art. 27 ust. 1 tej ustawy.</w:t>
      </w:r>
    </w:p>
    <w:p>
      <w:pPr>
        <w:pStyle w:val="NormalnyWeb"/>
        <w:numPr>
          <w:ilvl w:val="0"/>
          <w:numId w:val="4"/>
        </w:numPr>
        <w:spacing w:lineRule="auto" w:line="276" w:before="240" w:after="0"/>
        <w:contextualSpacing/>
        <w:jc w:val="both"/>
        <w:outlineLvl w:val="0"/>
        <w:rPr/>
      </w:pPr>
      <w:r>
        <w:rPr/>
        <w:t>Określono skalę planu w formie liczbowej i liniowej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Pl">
    <w:altName w:val="Times New Roman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a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pacing w:val="1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4"/>
      <w:szCs w:val="24"/>
    </w:rPr>
  </w:style>
  <w:style w:type="character" w:styleId="WW8Num19z2">
    <w:name w:val="WW8Num19z2"/>
    <w:qFormat/>
    <w:rPr>
      <w:b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Znak">
    <w:name w:val="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1">
    <w:name w:val="st1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Pl;Times New Roman" w:hAnsi="UniversPl;Times New Roman" w:eastAsia="Calibri" w:cs="UniversPl;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00000A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85.192.243.206:8080/geoserver/www/chelmiec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crfop.gdos.gov.pl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41:00Z</dcterms:created>
  <dc:creator>Kubu</dc:creator>
  <dc:description/>
  <dc:language>en-US</dc:language>
  <cp:lastModifiedBy>user</cp:lastModifiedBy>
  <cp:lastPrinted>2019-10-10T09:29:00Z</cp:lastPrinted>
  <dcterms:modified xsi:type="dcterms:W3CDTF">2020-11-17T06:41:00Z</dcterms:modified>
  <cp:revision>2</cp:revision>
  <dc:subject/>
  <dc:title>Plan Aglomeracji</dc:title>
</cp:coreProperties>
</file>