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projekt do wyłożenia)</w:t>
      </w:r>
    </w:p>
    <w:p>
      <w:pPr>
        <w:pStyle w:val="Heading"/>
        <w:rPr/>
      </w:pPr>
      <w:r>
        <w:rPr/>
        <w:t xml:space="preserve">Uchwała Nr </w:t>
      </w:r>
    </w:p>
    <w:p>
      <w:pPr>
        <w:pStyle w:val="Subtitle"/>
        <w:rPr/>
      </w:pPr>
      <w:r>
        <w:rPr/>
        <w:t>Rady Gminy Chełmie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 dnia </w:t>
      </w:r>
    </w:p>
    <w:p>
      <w:pPr>
        <w:pStyle w:val="TextBody"/>
        <w:rPr/>
      </w:pPr>
      <w:r>
        <w:rPr/>
        <w:t>w sprawie uchwalenia zmiany miejscowego planu zagospodarowania przestrzennego „Chełmiec IV” w Gminie Chełmiec – część działki Nr 24 i część działki Nr 26 w obrębie Krasne Potockie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 xml:space="preserve">Działając na podstawie przepisów art. 18 ust. 2 pkt. 5 ustawy z dnia 8 marca 1990 roku o samorządzie gminnym (jednolity tekst Dz. U. z 2020 roku poz. 713), art. 3 ust. 1, art. 15, art. 20 ust. 1 i art. 27 ustawy z dnia 27 marca 2003 roku o planowaniu i zagospodarowaniu przestrzennym (jednolity tekst Dz. U. z 2021 roku poz. 741 ze zmianami), w związku z Uchwałami Nr XIV/282/2019 i Nr XIV/283/2019 Rady Gminy Chełmiec z dnia 17 grudnia 2019 roku w sprawie przystąpienia do zmiany miejscowego planu zagospodarowania przestrzennego „Chełmiec IV” w Gminie Chełmiec, po stwierdzeniu nienaruszenia ustaleń </w:t>
      </w:r>
      <w:r>
        <w:rPr>
          <w:sz w:val="22"/>
          <w:szCs w:val="22"/>
        </w:rPr>
        <w:t>studium uwarunkowań i kierunków zagospodarowania przestrzennego gminy Chełmiec uchwalonego Uchwałą Nr XV/294/2020 Rady Gminy Chełmiec z dnia 20 stycznia 2020 roku i po rozstrzygnięciach o sposobie rozpatrzenia uwag i o sposobie realizacji zapisanych w planie inwestycji z zakresu infrastruktury technicznej, które należą do zadań własnych gminy, zawartych w załącznikach Nr 2 i Nr 3 do uchwały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/>
      </w:pPr>
      <w:r>
        <w:rPr>
          <w:b/>
        </w:rPr>
        <w:t xml:space="preserve">Rada Gminy Chełmiec </w:t>
      </w:r>
      <w:r>
        <w:rPr/>
        <w:t>uchwala zmianę miejscowego planu zagospodarowania przestrzennego „Chełmiec IV” w Gminie Chełmiec – część działki Nr 24 i część działki Nr 26 w obrębie Krasne Potockie w następującym brz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STALENIA FORMA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treści uchwały jest mowa 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Planie dotychczasowym”</w:t>
      </w:r>
      <w:r>
        <w:rPr>
          <w:sz w:val="24"/>
        </w:rPr>
        <w:t xml:space="preserve"> – należy przez to rozumieć miejscowy plan zagospodarowania przestrzennego „Chełmiec IV” w Gminie Chełmiec, zatwierdzony Uchwałą Nr IX(61)2003 Rady Gminy Chełmiec z dnia 26 czerwca 2003 roku (Dz. Urz. Woj. Małopolskiego z dnia 23.07.2003 roku Nr 169 poz. 2438 z późn. zmianami) i tekst jednolity (Dz. Urz. Woj. Małopolskiego z 30.05.2018 roku poz 3927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lanie”</w:t>
      </w:r>
      <w:r>
        <w:rPr>
          <w:sz w:val="24"/>
        </w:rPr>
        <w:t xml:space="preserve"> – należy przez to rozumieć zmianę planu dotychczasowego dla terenów obejmujących część działki Nr 24 i część działki Nr 26 w obrębie Krasne Potockie, uchwaloną niniejszą uchwał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Rysunku planu”</w:t>
      </w:r>
      <w:r>
        <w:rPr>
          <w:sz w:val="24"/>
        </w:rPr>
        <w:t xml:space="preserve"> - należy przez to rozumieć rysunek planu wymienionego w punkcie 2, sporządzony na kopii mapy zasadniczej, zarejestrowanej w Powiatowym Ośrodku Dokumentacji Geodezyjno – Kartograficznej, w skali 1:2000, stanowiący załącznik Nr 1, będący integralną częścią niniejszej uchwał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 „</w:t>
      </w:r>
      <w:r>
        <w:rPr>
          <w:b/>
          <w:sz w:val="24"/>
        </w:rPr>
        <w:t xml:space="preserve">Wysokości zabudowy” </w:t>
      </w:r>
      <w:r>
        <w:rPr>
          <w:sz w:val="24"/>
        </w:rPr>
        <w:t>– należy przez to rozumieć w odniesieniu do budynków - wysokość mierzoną w sposób określony w przepisach odrębnych, w odniesieniu do obiektów budowlanych nie będących budynkami - wysokość mierzoną od poziomu terenu przy najniżej położonej części obiektu budowlanego do najwyżej położonej części tego obiekt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 „</w:t>
      </w:r>
      <w:r>
        <w:rPr>
          <w:b/>
          <w:sz w:val="24"/>
        </w:rPr>
        <w:t>Nieprzekraczalnej linii zabudowy”</w:t>
      </w:r>
      <w:r>
        <w:rPr>
          <w:sz w:val="24"/>
        </w:rPr>
        <w:t>, o której mowa w legendzie na rysunku planu - należy przez to rozumieć odległość usytuowania budynków podaną w ustaleniach szczegółowych. Odległość ta dotyczy umieszczenia ściany budynku a nie dotyczy elementów architektonicznych takich jak schody zewnętrzne, pochylnie, balkon, wykusz, gzyms, okap dachu, zadaszenie wejścia, rynna, podokienniki oraz innych detali wystroju architekton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Wskaźniku powierzchni zabudowy” </w:t>
      </w:r>
      <w:r>
        <w:rPr>
          <w:sz w:val="24"/>
        </w:rPr>
        <w:t>– należy przez to rozumieć procentowy udział sumy powierzchni rzutów wszystkich budynków na działce budowlanej do powierzchni działki budowlan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Wskaźniku powierzchni biologiczne czynnej” </w:t>
      </w:r>
      <w:r>
        <w:rPr>
          <w:sz w:val="24"/>
        </w:rPr>
        <w:t>– należy przez to rozumieć procentowy udział terenu biologicznie czynnego na działce budowlanej do powierzchni działki budowlan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Działalności produkcyjnej” </w:t>
      </w:r>
      <w:r>
        <w:rPr>
          <w:sz w:val="24"/>
        </w:rPr>
        <w:t xml:space="preserve">– należy przez to rozumieć różnego rodzaju przedsięwzięcia związane z produkcją i wytwórczością, nie zaliczane do przedsięwzięć mogących zawsze znacząco oddziaływać na środowisko (w rozumieniu przepisów odrębnych) i których uciążliwość zamyka się w granicach terenu wydzielonego na tę działalność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 obszarze objętym planem obowiązujące studium </w:t>
      </w:r>
      <w:r>
        <w:rPr>
          <w:sz w:val="24"/>
          <w:szCs w:val="24"/>
        </w:rPr>
        <w:t xml:space="preserve">uwarunkowań i kierunków zagospodarowania przestrzennego gminy Chełmiec uchwalone Uchwałą Nr </w:t>
      </w:r>
      <w:r>
        <w:rPr>
          <w:sz w:val="22"/>
          <w:szCs w:val="22"/>
        </w:rPr>
        <w:t>XV/294/2020 Rady Gminy Chełmiec z dnia 20 stycznia 2020 roku</w:t>
      </w:r>
      <w:r>
        <w:rPr>
          <w:sz w:val="24"/>
        </w:rPr>
        <w:t>, nie wyznacza obszarów przestrzeni publicznych, wymagających określenia warunków ich kształt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Tereny objęte planem nie wymagają określania zasad i warunków scaleń i podziałów nieruchomośc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reny objęte planem nie są zagrożone powodzią, nie są zagrożone osuwaniem się mas ziemnych, nie znajdują się w strefach ochrony sanitarnej ujęć wody, nie znajdują się w obszarach z udokumentowanymi złożami kopalin i wód podziemny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reny objęte planem nie znajdują się w obszarach zdegradowanych i obszarach objętych rewitalizacją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la terenów objętych planem nie ma opracowanego audytu krajobrazowego z wyznaczonymi krajobrazami priorytet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ereny objęte planem obejmują grunty rolne klasy R IVb, Ps IV i Lz i zgodnie z przepisami odrębnymi nie wymagają zgody na zmianę przeznaczenia na cele nierolnicze i nieleś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STALENIA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i kształtowania ładu przestrzennego</w:t>
      </w:r>
      <w:r>
        <w:rPr>
          <w:sz w:val="24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Obowiązuje ochrona walorów przyrodniczych i krajobrazu, zgodnie z zasadami podanymi w </w:t>
      </w:r>
      <w:r>
        <w:rPr>
          <w:rFonts w:cs="Tahoma" w:ascii="Tahoma" w:hAnsi="Tahoma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Obowiązuje ochrona dziedzictwa kulturowego wg zasad podanych w </w:t>
      </w:r>
      <w:r>
        <w:rPr>
          <w:rFonts w:cs="Tahoma" w:ascii="Tahoma" w:hAnsi="Tahoma"/>
          <w:sz w:val="24"/>
        </w:rPr>
        <w:t>§</w:t>
      </w:r>
      <w:r>
        <w:rPr>
          <w:sz w:val="24"/>
        </w:rPr>
        <w:t xml:space="preserve"> 6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bowiązują parametry i wskaźniki kształtowania zabudowy i zagospodarowania terenu określone w ustaleniach szczegół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środowiska, przyrody i krajobrazu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bowiązuje utrzymanie wysokich standardów środowiska przyrodniczego, w szczególności czystości wód, powietrza atmosferycznego, gleb oraz harmonijnego krajobraz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bowiązuje zakaz zrzutu nieoczyszczonych ścieków (nie dotyczy wód opadowych i roztopowych z dachów) do wód i gleby, zakaz gromadzenia wszelkich odpadów w miejscach do tego niewyznaczo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bowiązuje zakaz przekraczania dopuszczalnych stężeń zanieczyszczenia atmosfery, określonych w przepisach odręb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bowiązuje ochrona przed hałasem i stosowanie urządzeń i zabezpieczeń dla utrzymania dopuszczalnego poziomu hałasu określonego w przepisach odrębnych jak dla terenów zabudowy mieszkaniowej z usługami rzemieślniczy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Część terenów (część działki Nr 24) objętych planem położona jest w wyznaczonych planem dotychczasowym terenach podmokłych i o okresowej stagnacji wód opadowych. Dla terenów tych obowiązuje utrzymanie warunków dla odpływu wód i rozwiązania konstrukcyjne dostosowane do występującego zagrożeni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 obszarze objętym planem nie występują inne formy ochrony przyrody.</w:t>
      </w:r>
    </w:p>
    <w:p>
      <w:pPr>
        <w:pStyle w:val="Normal"/>
        <w:jc w:val="center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dziedzictwa kulturowego i zabytków, w tym krajobrazów kulturowych oraz dóbr kultury współczesnej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bowiązuje kształtowanie architektury obiektów harmonizującej z krajobrazem i nawiązującej formą do tradycyjnych form architektury miejsc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a obszarze objętym planem nie występują obiekty i zespoły obiektów podlegające ochronie na podstawie ustawy o ochronie zabytków i opiece nad zabytkam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przypadku odkrycia w trakcie prowadzenia robót ziemnych przedmiotów, co do których istnieje podejrzenie, że są to zabytki, obowiązują zasady określone w przepisach odręb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>
          <w:bCs/>
        </w:rPr>
        <w:t xml:space="preserve">Ustala się następujące </w:t>
      </w:r>
      <w:r>
        <w:rPr>
          <w:b/>
        </w:rPr>
        <w:t>zasady modernizacji, rozbudowy i budowy systemów</w:t>
      </w:r>
      <w:r>
        <w:rPr>
          <w:bCs/>
        </w:rPr>
        <w:t xml:space="preserve"> </w:t>
      </w:r>
      <w:r>
        <w:rPr>
          <w:b/>
        </w:rPr>
        <w:t>infrastruktury technicznej i komunikacji</w:t>
      </w:r>
      <w:r>
        <w:rPr/>
        <w:t>:</w:t>
      </w:r>
    </w:p>
    <w:p>
      <w:pPr>
        <w:pStyle w:val="Tekstpodstawowy3"/>
        <w:numPr>
          <w:ilvl w:val="0"/>
          <w:numId w:val="10"/>
        </w:numPr>
        <w:rPr/>
      </w:pPr>
      <w:r>
        <w:rPr/>
        <w:t>Na terenach objętych planem dopuszcza się realizację sieci, urządzeń i obiektów infrastruktury technicznej oraz remonty, przebudowę, rozbudowę i zmianę przebiegu istniejących sieci infrastruktury technicznej zgodnie z przepisami odrębnymi.</w:t>
      </w:r>
    </w:p>
    <w:p>
      <w:pPr>
        <w:pStyle w:val="Tekstpodstawowy3"/>
        <w:numPr>
          <w:ilvl w:val="0"/>
          <w:numId w:val="10"/>
        </w:numPr>
        <w:rPr/>
      </w:pPr>
      <w:r>
        <w:rPr/>
        <w:t>Obowiązuje powiązanie z zewnętrznym układem infrastruktury technicznej poprzez sieci realizowane w granicach terenów objętych planem. Zabudowa terenów objętych planem nie wymaga budowy nowych systemów infrastruktury tech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Obowiązuje zachowanie stref ochronnych od linii elektroenergetycznych (w tym od napowietrznej linii elektroenergetycznej średniego napięcia EE) i sieci gazowej w wielkościach zgodnych z przepisami odrębnymi.</w:t>
      </w:r>
    </w:p>
    <w:p>
      <w:pPr>
        <w:pStyle w:val="Tekstpodstawowy3"/>
        <w:numPr>
          <w:ilvl w:val="0"/>
          <w:numId w:val="10"/>
        </w:numPr>
        <w:rPr/>
      </w:pPr>
      <w:r>
        <w:rPr/>
        <w:t>Powiązanie komunikacyjne terenów objętych planem z istniejącym układem zewnętrznym nie wymaga jego rozbudowy i przebudowy.</w:t>
      </w:r>
    </w:p>
    <w:p>
      <w:pPr>
        <w:pStyle w:val="Tekstpodstawowy3"/>
        <w:numPr>
          <w:ilvl w:val="0"/>
          <w:numId w:val="10"/>
        </w:numPr>
        <w:rPr/>
      </w:pPr>
      <w:r>
        <w:rPr/>
        <w:t>Na terenach objętych planem dopuszcza się realizację dróg wewnętrznych, ścieżek rowerowych i ciągów pieszych niewyznaczonych na rysunku pl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  <w:t>USTALENIA SZCZEGÓŁ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§ </w:t>
      </w:r>
      <w:r>
        <w:rPr>
          <w:b/>
          <w:sz w:val="24"/>
        </w:rPr>
        <w:t>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eny działalności produkcyjnej oznaczone symbolem </w:t>
      </w:r>
      <w:r>
        <w:rPr>
          <w:b/>
          <w:sz w:val="28"/>
          <w:szCs w:val="28"/>
        </w:rPr>
        <w:t>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terenów działalności produkcyjnej, oznaczonych symbolem </w:t>
      </w:r>
      <w:r>
        <w:rPr>
          <w:sz w:val="24"/>
          <w:szCs w:val="24"/>
        </w:rPr>
        <w:t>P, obejmujących część działki Nr 26 w obrębie Krasne Potockie ustala się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</w:rPr>
      </w:pPr>
      <w:r>
        <w:rPr>
          <w:sz w:val="24"/>
        </w:rPr>
        <w:t>przeznaczenie podstawowe obejmujące - budynki działalności produkcyjnej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</w:rPr>
      </w:pPr>
      <w:r>
        <w:rPr>
          <w:sz w:val="24"/>
        </w:rPr>
        <w:t>przeznaczenie dopuszczalne obejmujące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budynki magazynowo- składowe, gospodarcze i wiaty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część socjalno – administracyjną w budynkach działalności produkcyjnej, lub magazynowo – składow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wolnostojące, dobudowane lub wbudowane garaże dla samochodów,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biekty, urządzenia i sieci infrastruktury technicznej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rogi wewnętrzne, place manewrowe, ciągi piesze i parking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ieleń urządzoną i zadrzewieni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eny parkingów oznaczone symbolem </w:t>
      </w:r>
      <w:r>
        <w:rPr>
          <w:b/>
          <w:sz w:val="28"/>
          <w:szCs w:val="28"/>
        </w:rPr>
        <w:t>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terenów parkingów oznaczonych symbolem KS, obejmujących część działki Nr 24 w obrębie Krasne Potockie ustala się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przeznaczenie podstawowe - obejmujące parkingi dla samochodów, w tym co najmniej dwa stanowiska do parkowania dla samochodów zaopatrzonych w kartę parkingową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przeznaczenie dopuszczalne obejmując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ieci i urządzenia infrastruktury techniczn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rogi wewnętrzne i ciągi piesz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eny zieleni nieurządzonej oznaczone symbolem </w:t>
      </w:r>
      <w:r>
        <w:rPr>
          <w:b/>
          <w:sz w:val="28"/>
          <w:szCs w:val="28"/>
        </w:rPr>
        <w:t>Z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terenów zieleni nieurządzonej oznaczonych symbolem ZN, obejmujących część działki Nr 24 w obrębie Krasne Potockie ustala się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znaczenie podstawowe – zieleń nieurządzona obejmująca zadrzewienia i zakrza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znaczenie dopuszczalne –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ieci i urządzenia infrastruktury technicznej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ojazdy i dojścia dla piesz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§ 9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</w:t>
      </w:r>
      <w:r>
        <w:rPr>
          <w:bCs/>
          <w:sz w:val="24"/>
        </w:rPr>
        <w:t>parametry i wskaźniki kształtowania zabudowy terenów P</w:t>
      </w:r>
      <w:r>
        <w:rPr>
          <w:sz w:val="24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bowiązują dachy dwuspadowe lub wielospadowe o kącie nachylenia połaci dachowych do 45º, z kalenicą i okapem w poziomie. Obowiązuje ciemna kolorystyka dachów w stonowanych kolorach takich jak odcienie brązu, czerwieni, szarości, czerni i zieleni. Dopuszcza się otwarcie dachu w formie lukarn lub okien połaciowych. Szerokość wszystkich lukarn nie może być większa niż ½ długości całej połaci dachowej. Obowiązuje zakaz realizacji dachów płaskich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Obowiązuje wysokość zabudowy - dla budynków działalności produkcyjnej wysokość nie większa niż 35 m, dla budynków składowo - magazynowych i budynków gospodarczych wysokość nie większa niż 12 m, dla garaży i wiat wysokość nie większa niż 8 m, dla innych obiektów budowlanych niebędących budynkami wysokość nie większa niż 15 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bowiązują elewacje w pastelowych kolorach. Obowiązuje zakaz stosowania na elewacjach okładzin panelami z tworzyw sztucznych i kamieni „otoczaków”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stala się następujące parametry i wskaźniki zagospodarowania terenów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zagospodarowaniu terenu obowiązuje intensywność zabudowy nie mniejsza niż 0,01, nie większa niż 1,25 dla terenów P i nie większa niż 0,8 dla terenów KS, wskaźnik powierzchnia zabudowy nie większy niż 90%, wskaźnik powierzchni biologicznie czynnej co najmniej 10% dla terenów P i co najmniej 20% dla terenów K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Obowiązuje usytuowanie budynków w odległości nie mniejszej niż 6 m od zewnętrznej krawędzi jezdni istniejącej drogi gminnej i w odległości od granicy lasów oraz linii elektroenergetycznej zgodnej z przepisami odrębnym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stala się szczegółowe zasady obsługi terenów P i KS w zakresie infrastruktury technicznej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Zaopatrzenie w wodę z sieci wodociągowej lub ujęcia indywidualnego, przy zachowaniu przepisów odręb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</w:rPr>
        <w:t xml:space="preserve">Odprowadzenie ścieków (dotyczy ścieków w zrozumieniu przepisów art. 9 ust. 1 pkt. 16 ustawy „Prawo wodne”) do sieci kanalizacji sanitarnej lub do indywidualnych urządzeń na warunkach określonych w przepisach odręb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Odprowadzenie wód opadowych zgodnie z przepisami odrębnymi. Zaleca się stosowanie systemów opartych na retencjonowaniu wody lub czasowo opóźniających odpły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Na odpływach wód opadowych z utwardzonych placów i parkingów obowiązuje zainstalowanie separatorów błota i ropopochod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Ogrzewanie obiektów indywidualne, oparte o paliwa ekologiczne, z uwzględnieniem zakazów i ograniczeń wynikających z przepisów odrębnych. Zalecane stosowanie oleju opałowego lub energii elektrycznej a docelowo gaz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Doprowadzenie energii elektrycznej z istniejącej lub projektowanej sieci na warunkach określonych w przepisach odrębnych, w oparciu o bilans zapotrzebowania mocy. Dopuszcza się realizację stacji transformator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</w:rPr>
        <w:t>Usuwanie odpadów poprzez segregację i gromadzenie ich w przystosowanych pojemnikach, zlokalizowanych zgodnie z przepisami odrębnymi i wywożenie w sposób zorganizowany zgodnie z polityką prowadzoną przez gmi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Dopuszcza się uzbrojenie terenu w zakresie łączności telekomunikacyjnej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stala się szczegółowe zasady w zakresie obsługi terenów MN/k w zakresie komunikacji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ojazd do terenów P i KS z istniejącej drogi gminnej, z zachowaniem przepisów odrębnych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la terenów P obowiązuje zabezpieczenie miejsc postojowych w ilości nie mniejszej niż 1 stanowisko na 5 stanowisk pracy. Obowiązuje zabezpieczenie co najmniej 2 miejsc postojowych dla pojazdów zaopatrzonych w kartę parkingową. Dopuszcza się bilansowanie miejsc postojowych z miejscami zabezpieczonymi w terenach K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USTALENIA KOŃC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 czasu realizacji zagospodarowania ustalonego planem, dopuszcza się dotychczasowe zagospodarowanie i użytk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bCs/>
          <w:sz w:val="24"/>
        </w:rPr>
        <w:t xml:space="preserve"> 11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wysokość opłaty, wyrażoną w stosunku procentowym wzrostu wartości nieruchomości w wyniku uchwalenia planu, dla terenów P i KS w wysokości 10%, dla terenów ZN w wysokości 1%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gralną częścią niniejszej uchwały są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Rysunek planu w skali 1:2000, zaopatrzony stosowną klauzulą jako załącznik Nr 1 do uchwały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ozstrzygnięcie dotyczące rozpatrzenia uwag wniesionych do projektu planu, stanowiący załącznik Nr 2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ozstrzygnięcie dotyczące sposobu realizacji inwestycji z zakresu infrastruktury technicznej, stanowiące załącznik Nr 3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szCs w:val="24"/>
        </w:rPr>
        <w:t>Zbiór danych przestrzennych stanowiący załącznik Nr 4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Wójtowi Gminy Chełmi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§ </w:t>
      </w:r>
      <w:r>
        <w:rPr>
          <w:b/>
          <w:sz w:val="24"/>
        </w:rPr>
        <w:t>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podlega ogłoszeniu, publikacji na stronie internetowej gminy i wchodzi w życie po upływie 14 dni od daty jej publikacji w Dzienniku Urzędowym Województwa Małopolski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1">
    <w:name w:val="WW8Num1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>
      <w:b/>
      <w:sz w:val="28"/>
    </w:rPr>
  </w:style>
  <w:style w:type="character" w:styleId="WW8Num15z1">
    <w:name w:val="WW8Num15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0:50:00Z</dcterms:created>
  <dc:creator>Helena Gorzsczyk</dc:creator>
  <dc:description/>
  <cp:keywords/>
  <dc:language>en-US</dc:language>
  <cp:lastModifiedBy>Ata</cp:lastModifiedBy>
  <cp:lastPrinted>2002-01-01T01:27:00Z</cp:lastPrinted>
  <dcterms:modified xsi:type="dcterms:W3CDTF">2021-05-25T09:11:00Z</dcterms:modified>
  <cp:revision>62</cp:revision>
  <dc:subject/>
  <dc:title>Uchwała Nr</dc:title>
</cp:coreProperties>
</file>