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projekt do wyłożenia)</w:t>
      </w:r>
    </w:p>
    <w:p>
      <w:pPr>
        <w:pStyle w:val="Heading"/>
        <w:rPr/>
      </w:pPr>
      <w:r>
        <w:rPr/>
        <w:t xml:space="preserve">Uchwała Nr </w:t>
      </w:r>
    </w:p>
    <w:p>
      <w:pPr>
        <w:pStyle w:val="Subtitle"/>
        <w:rPr/>
      </w:pPr>
      <w:r>
        <w:rPr/>
        <w:t>Rady Gminy Chełmie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 dnia </w:t>
      </w:r>
    </w:p>
    <w:p>
      <w:pPr>
        <w:pStyle w:val="TextBody"/>
        <w:rPr/>
      </w:pPr>
      <w:r>
        <w:rPr/>
        <w:t>w sprawie uchwalenia zmiany miejscowego planu zagospodarowania przestrzennego „Chełmiec V” w Gminie Chełmiec – część działki Nr 48/1 w obrębie Klimkówka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 xml:space="preserve">Działając na podstawie przepisów art. 18 ust. 2 pkt. 5 ustawy z dnia 8 marca 1990 roku o samorządzie gminnym (jednolity tekst Dz. U. z 2020 roku poz. 713), art. 3 ust. 1, art. 15, art. 20 ust. 1 i art. 27 ustawy z dnia 27 marca 2003 roku o planowaniu i zagospodarowaniu przestrzennym (jednolity tekst Dz. U. z 2021 roku poz. 741 ze zmianami), w związku z Uchwałą Nr XII/219/2019 Rady Gminy Chełmiec z dnia 31 października 2019 roku w sprawie przystąpienia do zmiany miejscowego planu zagospodarowania przestrzennego „Chełmiec V” w Gminie Chełmiec, po stwierdzeniu nienaruszenia ustaleń </w:t>
      </w:r>
      <w:r>
        <w:rPr>
          <w:sz w:val="22"/>
          <w:szCs w:val="22"/>
        </w:rPr>
        <w:t>studium uwarunkowań i kierunków zagospodarowania przestrzennego gminy Chełmiec uchwalonego Uchwałą Nr XV/294/2020 Rady Gminy Chełmiec z dnia 20 stycznia 2020 roku i po rozstrzygnięciach o sposobie rozpatrzenia uwag i o sposobie realizacji zapisanych w planie inwestycji z zakresu infrastruktury technicznej, które należą do zadań własnych gminy, zawartych w załącznikach Nr 2 i Nr 3 do uchwały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/>
      </w:pPr>
      <w:r>
        <w:rPr>
          <w:b/>
        </w:rPr>
        <w:t xml:space="preserve">Rada Gminy Chełmiec </w:t>
      </w:r>
      <w:r>
        <w:rPr/>
        <w:t>uchwala zmianę miejscowego planu zagospodarowania przestrzennego „Chełmiec V” w Gminie Chełmiec – część działki Nr 48/1 w obrębie Klinkówka w następującym brzmi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USTALENIA FORMAL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treści uchwały jest mowa 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Planie dotychczasowym”</w:t>
      </w:r>
      <w:r>
        <w:rPr>
          <w:sz w:val="24"/>
        </w:rPr>
        <w:t xml:space="preserve"> – należy przez to rozumieć miejscowy plan zagospodarowania przestrzennego „Chełmiec V” w Gminie Chełmiec, zatwierdzony Uchwałą Nr XX(163)2004 Rady Gminy Chełmiec z dnia 24 maja 2004 roku (Dz. Urz. Woj. Małopolskiego z dnia 9.08.2004 roku Nr 222/2004 poz. 2514 z późn. zmianami) i tekst jednolity (Dz. Urz. Woj. Małopolskiego z 30.05.2018 roku poz 3928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Planie”</w:t>
      </w:r>
      <w:r>
        <w:rPr>
          <w:sz w:val="24"/>
        </w:rPr>
        <w:t xml:space="preserve"> – należy przez to rozumieć zmianę planu dotychczasowego dla terenów obejmujących część działki Nr 48/1 w obrębie Klimkówka, uchwaloną niniejszą uchwał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Rysunku planu”</w:t>
      </w:r>
      <w:r>
        <w:rPr>
          <w:sz w:val="24"/>
        </w:rPr>
        <w:t xml:space="preserve"> - należy przez to rozumieć rysunek planu wymienionego w punkcie 2, sporządzony na kopii mapy zasadniczej, zarejestrowanej w Powiatowym Ośrodku Dokumentacji Geodezyjno – Kartograficznej, w skali 1:2000, stanowiący załącznik Nr 1, będący integralną częścią niniejszej uchwa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 „</w:t>
      </w:r>
      <w:r>
        <w:rPr>
          <w:b/>
          <w:sz w:val="24"/>
        </w:rPr>
        <w:t xml:space="preserve">Wysokości zabudowy” </w:t>
      </w:r>
      <w:r>
        <w:rPr>
          <w:sz w:val="24"/>
        </w:rPr>
        <w:t xml:space="preserve">– należy przez to rozumieć w odniesieniu do budynków - wysokość mierzoną w sposób określony w przepisach odrębnych, w odniesieniu do obiektów budowlanych innych niż budynki - wysokość mierzoną od poziomu terenu przy najniżej położonej części obiektu budowlanego do najwyżej położonej części tego obiektu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 xml:space="preserve"> „</w:t>
      </w:r>
      <w:r>
        <w:rPr>
          <w:b/>
          <w:sz w:val="24"/>
        </w:rPr>
        <w:t>Nieprzekraczalnej linii zabudowy”</w:t>
      </w:r>
      <w:r>
        <w:rPr>
          <w:sz w:val="24"/>
        </w:rPr>
        <w:t>, o której mowa w legendzie na rysunku planu - należy przez to rozumieć odległość usytuowania budynków podaną w ustaleniach szczegółowych. Odległość ta dotyczy umieszczenia ściany budynku a nie dotyczy elementów architektonicznych takich jak schody zewnętrzne, pochylnie, balkon, wykusz, gzyms, okap dachu, zadaszenie wejścia, rynna, podokienniki oraz innych detali wystroju architektoni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Wskaźniku powierzchni zabudowy” </w:t>
      </w:r>
      <w:r>
        <w:rPr>
          <w:sz w:val="24"/>
        </w:rPr>
        <w:t>– należy przez to rozumieć procentowy udział sumy powierzchni rzutów wszystkich budynków na działce budowlanej do powierzchni działki budowlanej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 xml:space="preserve">Wskaźniku powierzchni biologiczne czynnej” </w:t>
      </w:r>
      <w:r>
        <w:rPr>
          <w:sz w:val="24"/>
        </w:rPr>
        <w:t>– należy przez to rozumieć procentowy udział terenu biologicznie czynnego na działce budowlanej do powierzchni działki budowlanej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W obszarze objętym planem obowiązujące studium </w:t>
      </w:r>
      <w:r>
        <w:rPr>
          <w:sz w:val="24"/>
          <w:szCs w:val="24"/>
        </w:rPr>
        <w:t>uwarunkowań i kierunków zagospodarowania przestrzennego gminy Chełmiec uchwalone Uchwałą Nr XV/294/2020 Rady Gminy Chełmiec z dnia 20 stycznia 2020 roku</w:t>
      </w:r>
      <w:r>
        <w:rPr>
          <w:sz w:val="24"/>
        </w:rPr>
        <w:t>, nie wyznacza obszarów przestrzeni publicznych, wymagających określenia warunków ich kształtow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Tereny objęte planem nie wymagają określania zasad i warunków scaleń nieruchomości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Tereny objęte planem nie są zagrożone powodzią, nie znajdują się w strefach ochrony sanitarnej ujęć wody, nie znajdują się w obszarach z udokumentowanymi złożami kopalin i wód podziemnych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zęść działki 48/1w Klimkówce znajduje się w terenach zagrożonych ruchami masowymi ziemi (nr terenu 3349 wg map w bazie SOPO). Dla terenów tych przy realizacji inwestycji obowiązuje procedura określona w przepisach odręb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Tereny objęte planem nie znajdują się w obszarach zdegradowanych i obszarach objętych rewitalizacj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la terenów objętych planem nie ma opracowanego audytu krajobrazowego z wyznaczonymi krajobrazami priorytet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ereny objęte planem obejmują grunty rolne klasy R V i zgodnie z przepisami odrębnymi nie wymagają zgody na zmianę przeznaczenia na cele nierolnicze i nieleś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USTALENIA OGÓL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Ustala się następujące</w:t>
      </w:r>
      <w:r>
        <w:rPr>
          <w:b/>
          <w:sz w:val="24"/>
        </w:rPr>
        <w:t xml:space="preserve"> zasady ochrony i kształtowania ładu przestrzennego</w:t>
      </w:r>
      <w:r>
        <w:rPr>
          <w:sz w:val="24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Obowiązuje ochrona walorów przyrodniczych i krajobrazu, zgodnie z zasadami podanymi w </w:t>
      </w:r>
      <w:r>
        <w:rPr>
          <w:rFonts w:cs="Tahoma" w:ascii="Tahoma" w:hAnsi="Tahoma"/>
          <w:sz w:val="24"/>
        </w:rPr>
        <w:t>§</w:t>
      </w:r>
      <w:r>
        <w:rPr>
          <w:sz w:val="24"/>
        </w:rPr>
        <w:t xml:space="preserve"> 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Obowiązuje ochrona dziedzictwa kulturowego wg zasad podanych w </w:t>
      </w:r>
      <w:r>
        <w:rPr>
          <w:rFonts w:cs="Tahoma" w:ascii="Tahoma" w:hAnsi="Tahoma"/>
          <w:sz w:val="24"/>
        </w:rPr>
        <w:t>§</w:t>
      </w:r>
      <w:r>
        <w:rPr>
          <w:sz w:val="24"/>
        </w:rPr>
        <w:t xml:space="preserve"> 6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bowiązują parametry i wskaźniki kształtowania zabudowy i zagospodarowania terenu określone w ustaleniach szczegół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Ustala się następujące</w:t>
      </w:r>
      <w:r>
        <w:rPr>
          <w:b/>
          <w:sz w:val="24"/>
        </w:rPr>
        <w:t xml:space="preserve"> zasady ochrony środowiska, przyrody i krajobrazu oraz zasady kształtowania krajobrazu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bowiązuje utrzymanie wysokich standardów środowiska przyrodniczego, w szczególności czystości wód, powietrza atmosferycznego, gleb oraz harmonijnego krajobrazu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bowiązuje </w:t>
      </w:r>
      <w:r>
        <w:rPr>
          <w:sz w:val="24"/>
          <w:szCs w:val="24"/>
        </w:rPr>
        <w:t>zakaz zrzutu nieoczyszczonych ścieków (nie dotyczy wód opadowych i roztopowych z dachów) do wód i gleby, zakaz gromadzenia wszelkich odpadów w miejscach do tego nie wyznaczony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bowiązuje zakaz przekraczania dopuszczalnych stężeń zanieczyszczenia atmosfery, określonych w przepisach odrębny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bowiązuje ochrona przed hałasem i stosowanie urządzeń i zabezpieczeń dla utrzymania dopuszczalnego poziomu hałasu określonego w przepisach odrębnych jak dla terenów zabudowy mieszkaniowej jednorodzinnej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reny objęte planem położone są w wyznaczonej planem dotychczasowym strefie eksponowanych widokowo stoków i wierzchowin, zwanej dalej strefą „widokową”. Dla terenów tych obowiązują ograniczenia wysokości i kubatury budynków zgodnie z parametrami podanymi w ustaleniach szczegółowy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 obszarze objętym planem nie występują inne formy ochrony przyrody.</w:t>
      </w:r>
    </w:p>
    <w:p>
      <w:pPr>
        <w:pStyle w:val="Normal"/>
        <w:jc w:val="center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Ustala się następujące</w:t>
      </w:r>
      <w:r>
        <w:rPr>
          <w:b/>
          <w:sz w:val="24"/>
        </w:rPr>
        <w:t xml:space="preserve"> zasady ochrony dziedzictwa kulturowego i zabytków, w tym krajobrazów kulturowych oraz dóbr kultury współczesnej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bowiązuje kształtowanie architektury obiektów harmonizującej z krajobrazem i nawiązującej formą do tradycyjnych form architektury miejsc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Na obszarze objętym planem nie występują obiekty i zespoły obiektów podlegające ochronie na podstawie ustawy o ochronie zabytków i opiece nad zabytkami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przypadku odkrycia w trakcie prowadzenia robót ziemnych przedmiotów, co do których istnieje podejrzenie, że są to zabytki, obowiązują zasady określone w przepisach odręb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>
          <w:bCs/>
        </w:rPr>
        <w:t xml:space="preserve">Ustala się następujące </w:t>
      </w:r>
      <w:r>
        <w:rPr>
          <w:b/>
        </w:rPr>
        <w:t>zasady modernizacji, rozbudowy i budowy systemów</w:t>
      </w:r>
      <w:r>
        <w:rPr>
          <w:bCs/>
        </w:rPr>
        <w:t xml:space="preserve"> </w:t>
      </w:r>
      <w:r>
        <w:rPr>
          <w:b/>
        </w:rPr>
        <w:t>infrastruktury technicznej i komunikacji</w:t>
      </w:r>
      <w:r>
        <w:rPr/>
        <w:t>:</w:t>
      </w:r>
    </w:p>
    <w:p>
      <w:pPr>
        <w:pStyle w:val="Tekstpodstawowy3"/>
        <w:numPr>
          <w:ilvl w:val="0"/>
          <w:numId w:val="15"/>
        </w:numPr>
        <w:ind w:left="360" w:hanging="360"/>
        <w:rPr/>
      </w:pPr>
      <w:r>
        <w:rPr/>
        <w:t>W zakresie systemów infrastruktury technicznej ustala się:</w:t>
      </w:r>
    </w:p>
    <w:p>
      <w:pPr>
        <w:pStyle w:val="Tekstpodstawowy3"/>
        <w:numPr>
          <w:ilvl w:val="0"/>
          <w:numId w:val="9"/>
        </w:numPr>
        <w:ind w:left="708" w:hanging="360"/>
        <w:rPr/>
      </w:pPr>
      <w:r>
        <w:rPr/>
        <w:t>Na terenach objętych planem dopuszcza się realizację sieci, urządzeń i obiektów infrastruktury technicznej oraz remonty, przebudowę, rozbudowę i zmianę przebiegu istniejących sieci infrastruktury technicznej zgodnie z przepisami odrębnymi.</w:t>
      </w:r>
    </w:p>
    <w:p>
      <w:pPr>
        <w:pStyle w:val="Tekstpodstawowy3"/>
        <w:numPr>
          <w:ilvl w:val="0"/>
          <w:numId w:val="9"/>
        </w:numPr>
        <w:ind w:left="708" w:hanging="360"/>
        <w:rPr/>
      </w:pPr>
      <w:r>
        <w:rPr/>
        <w:t>Obowiązuje powiązanie z zewnętrznym układem infrastruktury technicznej poprzez sieci realizowane w granicach terenów objętych planem.</w:t>
      </w:r>
    </w:p>
    <w:p>
      <w:pPr>
        <w:pStyle w:val="Tekstpodstawowy3"/>
        <w:numPr>
          <w:ilvl w:val="0"/>
          <w:numId w:val="9"/>
        </w:numPr>
        <w:ind w:left="708" w:hanging="360"/>
        <w:rPr/>
      </w:pPr>
      <w:r>
        <w:rPr/>
        <w:t>Obowiązuje zachowania stref ochronnych od linii elektroenergetycznych i sieci gazowych w wielkościach zgodnych z przepisami odrębnymi.</w:t>
      </w:r>
    </w:p>
    <w:p>
      <w:pPr>
        <w:pStyle w:val="Tekstpodstawowy3"/>
        <w:numPr>
          <w:ilvl w:val="0"/>
          <w:numId w:val="9"/>
        </w:numPr>
        <w:ind w:left="708" w:hanging="360"/>
        <w:rPr/>
      </w:pPr>
      <w:r>
        <w:rPr/>
        <w:t>Zaopatrzenie w wodę z sieci wodociągowej lub z indywidualnego ujęcia, przy zachowaniu przepisów odrębnych.</w:t>
      </w:r>
    </w:p>
    <w:p>
      <w:pPr>
        <w:pStyle w:val="Tekstpodstawowy3"/>
        <w:numPr>
          <w:ilvl w:val="0"/>
          <w:numId w:val="9"/>
        </w:numPr>
        <w:ind w:left="708" w:hanging="360"/>
        <w:rPr/>
      </w:pPr>
      <w:r>
        <w:rPr/>
        <w:t>Odprowadzenie ścieków (dotyczy ścieków w zrozumieniu przepisów art.9 ust. 1 punkt 16 ustawy „Prawo wodne”) do sieci kanalizacji sanitarnej lub do indywidualnych urządzeń na warunkach określonych w przepisach odrębnych.</w:t>
      </w:r>
    </w:p>
    <w:p>
      <w:pPr>
        <w:pStyle w:val="Tekstpodstawowy3"/>
        <w:numPr>
          <w:ilvl w:val="0"/>
          <w:numId w:val="9"/>
        </w:numPr>
        <w:ind w:left="708" w:hanging="360"/>
        <w:rPr/>
      </w:pPr>
      <w:r>
        <w:rPr/>
        <w:t>Odprowadzenie wód opadowych zgodnie z przepisami odrębnymi. Zaleca się stosowanie systemów opartych na retencjonowaniu wody lub czasowo opóźniających odpływ.</w:t>
      </w:r>
    </w:p>
    <w:p>
      <w:pPr>
        <w:pStyle w:val="Normal"/>
        <w:numPr>
          <w:ilvl w:val="0"/>
          <w:numId w:val="9"/>
        </w:numPr>
        <w:ind w:left="708" w:hanging="360"/>
        <w:jc w:val="both"/>
        <w:rPr>
          <w:sz w:val="24"/>
        </w:rPr>
      </w:pPr>
      <w:r>
        <w:rPr>
          <w:sz w:val="24"/>
        </w:rPr>
        <w:t>Ogrzewanie obiektów indywidualne, oparte o paliwa ekologiczne z uwzględnieniem zakazów i ograniczeń wynikających z przepisów odrębnych. Zalecane stosowanie oleju opałowego, gazu lub energii elektrycznej.</w:t>
      </w:r>
    </w:p>
    <w:p>
      <w:pPr>
        <w:pStyle w:val="Normal"/>
        <w:numPr>
          <w:ilvl w:val="0"/>
          <w:numId w:val="9"/>
        </w:numPr>
        <w:ind w:left="708" w:hanging="360"/>
        <w:jc w:val="both"/>
        <w:rPr>
          <w:sz w:val="24"/>
        </w:rPr>
      </w:pPr>
      <w:r>
        <w:rPr>
          <w:sz w:val="24"/>
        </w:rPr>
        <w:t>Doprowadzenie energii elektrycznej z istniejącej lub projektowanej sieci na warunkach określonych w przepisach odrębnych, w oparciu o bilans zapotrzebowania mocy.</w:t>
      </w:r>
    </w:p>
    <w:p>
      <w:pPr>
        <w:pStyle w:val="Normal"/>
        <w:numPr>
          <w:ilvl w:val="0"/>
          <w:numId w:val="9"/>
        </w:numPr>
        <w:ind w:left="708" w:hanging="360"/>
        <w:jc w:val="both"/>
        <w:rPr>
          <w:sz w:val="24"/>
        </w:rPr>
      </w:pPr>
      <w:r>
        <w:rPr>
          <w:sz w:val="24"/>
        </w:rPr>
        <w:t>Usuwanie odpadów poprzez segregację i gromadzenie ich w przystosowanych pojemnikach, usytuowanych zgodnie z przepisami odrębnymi i wywożenie w sposób zorganizowany.</w:t>
      </w:r>
    </w:p>
    <w:p>
      <w:pPr>
        <w:pStyle w:val="Normal"/>
        <w:numPr>
          <w:ilvl w:val="0"/>
          <w:numId w:val="9"/>
        </w:numPr>
        <w:ind w:left="708" w:hanging="360"/>
        <w:jc w:val="both"/>
        <w:rPr>
          <w:sz w:val="24"/>
        </w:rPr>
      </w:pPr>
      <w:r>
        <w:rPr>
          <w:sz w:val="24"/>
        </w:rPr>
        <w:t>Dopuszcza się uzbrojenie terenu w zakresie łączności telekomunikacyjnej.</w:t>
      </w:r>
    </w:p>
    <w:p>
      <w:pPr>
        <w:pStyle w:val="Tekstpodstawowy3"/>
        <w:numPr>
          <w:ilvl w:val="0"/>
          <w:numId w:val="15"/>
        </w:numPr>
        <w:ind w:left="360" w:hanging="360"/>
        <w:rPr/>
      </w:pPr>
      <w:r>
        <w:rPr/>
        <w:t>W zakresie systemów komunikacji ustala się:</w:t>
      </w:r>
    </w:p>
    <w:p>
      <w:pPr>
        <w:pStyle w:val="Tekstpodstawowy3"/>
        <w:numPr>
          <w:ilvl w:val="0"/>
          <w:numId w:val="11"/>
        </w:numPr>
        <w:ind w:left="708" w:hanging="360"/>
        <w:rPr/>
      </w:pPr>
      <w:r>
        <w:rPr/>
        <w:t>Powiązanie komunikacyjne terenów objętych planem z istniejącym układem zewnętrznym nie wymaga jego rozbudowy i przebudowy.</w:t>
      </w:r>
    </w:p>
    <w:p>
      <w:pPr>
        <w:pStyle w:val="Tekstpodstawowy3"/>
        <w:numPr>
          <w:ilvl w:val="0"/>
          <w:numId w:val="11"/>
        </w:numPr>
        <w:ind w:left="708" w:hanging="360"/>
        <w:rPr/>
      </w:pPr>
      <w:r>
        <w:rPr/>
        <w:t>Na terenach objętych planem dopuszcza się realizację dróg wewnętrznych, ścieżek rowerowych i ciągów pieszych niewyznaczonych na rysunku planu.</w:t>
      </w:r>
    </w:p>
    <w:p>
      <w:pPr>
        <w:pStyle w:val="Tekstpodstawowy3"/>
        <w:numPr>
          <w:ilvl w:val="0"/>
          <w:numId w:val="11"/>
        </w:numPr>
        <w:ind w:left="708" w:hanging="360"/>
        <w:rPr/>
      </w:pPr>
      <w:r>
        <w:rPr/>
        <w:t>Dojazd do terenów objętych planem z drogi powiatowej na warunkach określonych w przepisach odrębnych.</w:t>
      </w:r>
    </w:p>
    <w:p>
      <w:pPr>
        <w:pStyle w:val="Tekstpodstawowy3"/>
        <w:numPr>
          <w:ilvl w:val="0"/>
          <w:numId w:val="11"/>
        </w:numPr>
        <w:ind w:left="708" w:hanging="360"/>
        <w:rPr/>
      </w:pPr>
      <w:r>
        <w:rPr/>
        <w:t>Obowiązuje zabezpieczenie miejsc postojowych w ilości nie mniejszej niż 1 stanowisko na 1 mieszkanie. Nie są wymagane miejsca postojowe dla pojazdów zaopatrzonych w kartę parking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jc w:val="center"/>
        <w:rPr>
          <w:sz w:val="24"/>
        </w:rPr>
      </w:pPr>
      <w:r>
        <w:rPr>
          <w:sz w:val="24"/>
        </w:rPr>
        <w:t>USTALENIA SZCZEGÓŁ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§ </w:t>
      </w:r>
      <w:r>
        <w:rPr>
          <w:b/>
          <w:sz w:val="24"/>
        </w:rPr>
        <w:t>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la terenów budownictwa mieszkaniowego jednorodzinnego w strefie „widokowej”, oznaczonych symbolem </w:t>
      </w:r>
      <w:r>
        <w:rPr>
          <w:b/>
          <w:sz w:val="28"/>
          <w:szCs w:val="28"/>
        </w:rPr>
        <w:t xml:space="preserve">MN/k </w:t>
      </w:r>
      <w:r>
        <w:rPr>
          <w:sz w:val="24"/>
          <w:szCs w:val="24"/>
        </w:rPr>
        <w:t xml:space="preserve">i terenów budownictwa mieszkaniowego jednorodzinnego w strefie „widokowej” i zagrożenia ruchami masowymi </w:t>
      </w:r>
      <w:r>
        <w:rPr>
          <w:b/>
          <w:sz w:val="28"/>
          <w:szCs w:val="28"/>
        </w:rPr>
        <w:t>MN/k/o</w:t>
      </w:r>
      <w:r>
        <w:rPr>
          <w:sz w:val="24"/>
          <w:szCs w:val="24"/>
        </w:rPr>
        <w:t>, obejmujących część działki Nr 48/1 w obrębie Klimkówka ustala się: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</w:rPr>
      </w:pPr>
      <w:r>
        <w:rPr>
          <w:sz w:val="24"/>
        </w:rPr>
        <w:t>przeznaczenie podstawowe obejmuj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zabudowę mieszkaniową jednorodzinną, wolnostojącą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</w:rPr>
      </w:pPr>
      <w:r>
        <w:rPr>
          <w:sz w:val="24"/>
        </w:rPr>
        <w:t>Przeznaczenie dopuszczalne obejmujące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budynki gospodarcze związane z przeznaczeniem podstawowym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olnostojące, dobudowane lub wbudowane garaże dla samochodów osobowych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biekty małej architektury, wiaty, altany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biekty, urządzenia i sieci infrastruktury technicznej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rogi wewnętrzne, ciągi piesze i parkingi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ieleń urządzoną i zadrze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</w:rPr>
        <w:t>Ustala się następujące</w:t>
      </w:r>
      <w:r>
        <w:rPr>
          <w:b/>
          <w:sz w:val="24"/>
        </w:rPr>
        <w:t xml:space="preserve"> </w:t>
      </w:r>
      <w:r>
        <w:rPr>
          <w:bCs/>
          <w:sz w:val="24"/>
        </w:rPr>
        <w:t>parametry i wskaźniki kształtowania zabudowy</w:t>
      </w:r>
      <w:r>
        <w:rPr>
          <w:sz w:val="24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Obowiązują dachy dwuspadowe lub wielospadowe o kącie nachylenia połaci dachowych 30 - 45º, z kalenicą i okapem w poziomie. Obowiązuje ciemna kolorystyka dachów w stonowanych kolorach takich jak odcienie brązu, czerwieni, szarości, czerni i zieleni. Dopuszcza się otwarcie dachu w formie lukarn lub okien połaciowych. Szerokość wszystkich lukarn nie może być większa niż ½ długości całej połaci dachowej. Obowiązuje zakaz realizacji dachów jednospadowych i dachów płaski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Obowiązuje wysokość zabudowy - dla budynków mieszkalnych jednorodzinnych wysokość nie większa niż 8 m, dla budynków gospodarczych, garaży, wiat i altan wysokość nie większa niż 6 m, dla innych obiektów budowlanych niebędących budynkami wysokość nie większa niż 12 m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Obowiązuje kubatura budynków części nadziemnej, liczonej od poziomu parteru nie większa niż 800 m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Obowiązują elewacje w pastelowych kolorach. Obowiązuje zakaz stosowania na elewacjach okładzin panelami z tworzyw sztucznych i kamieni „otoczaków”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tala się następujące parametry i wskaźniki zagospodarowania terenu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425"/>
        <w:jc w:val="both"/>
        <w:rPr>
          <w:sz w:val="24"/>
        </w:rPr>
      </w:pPr>
      <w:r>
        <w:rPr>
          <w:sz w:val="24"/>
        </w:rPr>
        <w:t>W zagospodarowaniu terenu obowiązuje intensywność zabudowy nie większa niż 0,60, nie mniejsza niż 0,01, wskaźnik powierzchnia zabudowy nie większy niż 0,30, wskaźnik powierzchni biologicznie czynnej co najmniej 0,60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425"/>
        <w:jc w:val="both"/>
        <w:rPr/>
      </w:pPr>
      <w:r>
        <w:rPr>
          <w:sz w:val="24"/>
        </w:rPr>
        <w:t>Obowiązuje usytuowanie budynków w odległości nie mniejszej niż 20 m od zewnętrznej krawędzi jezdni istniejącej drogi powiatowej i w odległości od granicy lasów zgodnej z przepisami odrębnymi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425"/>
        <w:jc w:val="both"/>
        <w:rPr>
          <w:sz w:val="24"/>
        </w:rPr>
      </w:pPr>
      <w:r>
        <w:rPr>
          <w:sz w:val="24"/>
        </w:rPr>
        <w:t>Dopuszcza się podział na działki budowlane o powierzchni nie mniejszej niż 800 m</w:t>
      </w:r>
      <w:r>
        <w:rPr>
          <w:sz w:val="24"/>
          <w:vertAlign w:val="superscript"/>
        </w:rPr>
        <w:t>2</w:t>
      </w:r>
      <w:r>
        <w:rPr>
          <w:sz w:val="24"/>
        </w:rPr>
        <w:t>, przy zachowaniu minimalnej szerokości frontu działki 18,0 m, pod warunkiem zapewnienia do nich dojazd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USTALENIA KOŃCOW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czasu realizacji zagospodarowania ustalonego planem, dopuszcza się dotychczasowe zagospodarowanie i użytkow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bCs/>
          <w:sz w:val="24"/>
        </w:rPr>
        <w:t xml:space="preserve"> 10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stala się wysokość opłaty, wyrażoną w stosunku procentowym wzrostu wartości nieruchomości w wyniku uchwalenia planu, dla terenów MN/k iMN/k/o w wysokości 10%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gralną częścią niniejszej uchwały są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Rysunek planu w skali 1:2000, zaopatrzony stosowną klauzulą jako załącznik Nr 1 do uchwały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ozstrzygnięcie dotyczące rozpatrzenia uwag wniesionych do projektu planu, stanowiący załącznik Nr 2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ozstrzygnięcie dotyczące sposobu realizacji inwestycji z zakresu infrastruktury technicznej, stanowiące załącznik Nr 3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  <w:szCs w:val="24"/>
        </w:rPr>
        <w:t>Zbiór danych przestrzennych stanowiący załącznik Nr 4 do uchwał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Wójtowi Gminy Chełmie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§ </w:t>
      </w:r>
      <w:r>
        <w:rPr>
          <w:b/>
          <w:sz w:val="24"/>
        </w:rPr>
        <w:t>1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podlega ogłoszeniu, publikacji na stronie internetowej gminy i wchodzi w życie po upływie 14 dni od daty jej publikacji w Dzienniku Urzędowym Województwa Małopolskiego.</w:t>
      </w:r>
    </w:p>
    <w:sectPr>
      <w:footerReference w:type="default" r:id="rId2"/>
      <w:type w:val="nextPage"/>
      <w:pgSz w:w="11906" w:h="16838"/>
      <w:pgMar w:left="1985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2z1">
    <w:name w:val="WW8Num2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10z1">
    <w:name w:val="WW8Num10z1"/>
    <w:qFormat/>
    <w:rPr>
      <w:b/>
      <w:sz w:val="28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0:50:00Z</dcterms:created>
  <dc:creator>Helena Gorzsczyk</dc:creator>
  <dc:description/>
  <cp:keywords/>
  <dc:language>en-US</dc:language>
  <cp:lastModifiedBy>Ata</cp:lastModifiedBy>
  <cp:lastPrinted>2002-01-01T01:00:00Z</cp:lastPrinted>
  <dcterms:modified xsi:type="dcterms:W3CDTF">2021-05-25T09:10:00Z</dcterms:modified>
  <cp:revision>64</cp:revision>
  <dc:subject/>
  <dc:title>Uchwała Nr</dc:title>
</cp:coreProperties>
</file>