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ÓJT I GMINY CHEŁMIEC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alibri" w:hAnsi="Calibri" w:cs="Tahoma"/>
          <w:i/>
          <w:i/>
          <w:sz w:val="48"/>
          <w:szCs w:val="48"/>
        </w:rPr>
      </w:pPr>
      <w:r>
        <w:rPr>
          <w:rFonts w:cs="Tahoma" w:ascii="Calibri" w:hAnsi="Calibri"/>
          <w:i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sz w:val="28"/>
          <w:szCs w:val="48"/>
        </w:rPr>
      </w:pPr>
      <w:r>
        <w:rPr>
          <w:rFonts w:cs="Arial" w:ascii="Arial" w:hAnsi="Arial"/>
          <w:i/>
          <w:sz w:val="28"/>
          <w:szCs w:val="4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MIANA MIEJSCOWEGO PLANU ZAGOSPODAROWANIA PRZESTRZENNEGO GMINY „CHEŁMIEC V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wana dal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EJSCOWY PLAN ZAGOSPODAROWANIA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GMINY CHEŁMIEC - „LIBRANTOWA 1”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UCHWAŁY RADY GMINY CHEŁMIEC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do wyłożenia do wglądu publicznego)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2835" w:hanging="283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WY SĄCZ – styczeń 2022 r.</w:t>
      </w:r>
    </w:p>
    <w:p>
      <w:pPr>
        <w:pStyle w:val="Heading"/>
        <w:jc w:val="right"/>
        <w:rPr/>
      </w:pPr>
      <w:r>
        <w:rPr>
          <w:i/>
          <w:color w:val="000000"/>
          <w:sz w:val="18"/>
          <w:szCs w:val="18"/>
        </w:rPr>
        <w:t>- projekt Wójta Gminy-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Heading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CHWAŁA NR ………./22</w:t>
      </w:r>
    </w:p>
    <w:p>
      <w:pPr>
        <w:pStyle w:val="Heading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DY GMINY CHEŁMIEC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2835" w:leader="none"/>
        </w:tabs>
        <w:ind w:left="2835" w:hanging="2835"/>
        <w:jc w:val="center"/>
        <w:rPr/>
      </w:pPr>
      <w:r>
        <w:rPr>
          <w:rFonts w:cs="Arial" w:ascii="Arial" w:hAnsi="Arial"/>
          <w:b/>
          <w:sz w:val="22"/>
          <w:szCs w:val="22"/>
        </w:rPr>
        <w:t>z dnia ……………….. 202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spraw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zmiany </w:t>
      </w:r>
      <w:r>
        <w:rPr>
          <w:rFonts w:cs="Arial" w:ascii="Arial" w:hAnsi="Arial"/>
          <w:sz w:val="22"/>
          <w:szCs w:val="22"/>
        </w:rPr>
        <w:t xml:space="preserve">miejscowego planu zagospodarowania przestrzennego </w:t>
      </w:r>
      <w:bookmarkStart w:id="0" w:name="_Hlk34898936"/>
      <w:r>
        <w:rPr>
          <w:rFonts w:cs="Arial" w:ascii="Arial" w:hAnsi="Arial"/>
          <w:sz w:val="22"/>
          <w:szCs w:val="22"/>
        </w:rPr>
        <w:t>Gminy „Chełmiec V ”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a podstawie art. 18 ust. 2 pkt 5 ustawy z dnia 8 marca 1990 r. o samorządzie gminnym (Dz. U. z 2021 r. poz. 1372) oraz art. 20 ust. 1 ustawy z dnia 27 marca 2003 r. o planowaniu i zagospodarowaniu przestrzennym (Dz. U. z 2021 r. poz. 741 ze zmianami), Rada Gminy Chełmiec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uchwala się zmianę miejscowego planu zagospodarowania przestrzenn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y „Chełmiec V” przyjętego uchwałą Nr XX(163)2004 Rady Gminy Chełmiec z dnia 24 maja 2004 r. (tekst jednolity: Dz. Urz. Woj. Małopolskiego z dnia 09.08.2004 r. Nr 222/2004 poz. 2514 z późn. zmianami), zwaną dalej miejscowym planem zagospodarowania przestrzennego Gminy Chełmiec – „Librantowa 1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 uprzedni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twierdzeniu, iż projekt miejscowego planu zagospodarowania przestrzennego Gminy Chełmiec – „Librantowa 1”, nie narusza ustaleń Studium uwarunkowań i kierunków zagospodarowania przestrzennego Gminy Chełmiec, przyjętego uchwałą Rady Gminy Chełmiec </w:t>
      </w:r>
      <w:r>
        <w:rPr>
          <w:rFonts w:cs="Arial" w:ascii="Arial" w:hAnsi="Arial"/>
          <w:bCs/>
          <w:spacing w:val="-10"/>
          <w:sz w:val="22"/>
          <w:szCs w:val="22"/>
        </w:rPr>
        <w:t xml:space="preserve">Nr XV/294/2020 z dnia 20.01..2020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bCs/>
          <w:spacing w:val="-10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pacing w:val="-10"/>
          <w:sz w:val="22"/>
          <w:szCs w:val="22"/>
        </w:rPr>
      </w:pPr>
      <w:r>
        <w:rPr>
          <w:rFonts w:cs="Arial" w:ascii="Arial" w:hAnsi="Arial"/>
          <w:bCs/>
          <w:spacing w:val="-10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rozstrzygnięciu o sposobie rozpatrzenia uwag zgłoszonych do projektu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60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rozstrzygnięciu o sposobie realizacji i zasadach finansowania inwestycji z zakresu infrastruktury technicznej, należących do zadań własnych gmin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porządk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2. PRZEDMIOT I ZAKRES UCHWAŁ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iejscowy plan zagospodarowania przestrzennego Gminy Chełmiec – „Librantowa 1”, obejmuje tereny przedstawione na załączniku graficznym Nr 1  do niniejszej uchwały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Miejscowy plan zagospodarowania przestrzennego Gminy Chełmiec – „Librantowa 1”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składa się z tekstu planu stanowiącego treść niniejszej Uchwały oraz Załącznika graficznego Nr 1 - Rysunek planu sporządzony na kopii mapy zasadniczej w skali 1: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zostałe załączniki do Uchwały stanowią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2 – Rozstrzygnięcie o sposobie rozpatrzenia nieuwzględnionych uwag zgłoszonych do projektu planu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3 – Rozstrzygnięcie o sposobie realizacji i zasadach finansowania inwestycji z zakresu infrastruktury technicznej, należących do zadań własnych gmin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4 – Dane przestrzen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3. OBJAŚNIENIA UŻYTYCH W UCHWALE OKREŚLEŃ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dalszych przepisach jest mowa o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zeznaczeniu podstawowym</w:t>
      </w:r>
      <w:r>
        <w:rPr>
          <w:rFonts w:cs="Arial" w:ascii="Arial" w:hAnsi="Arial"/>
          <w:sz w:val="22"/>
          <w:szCs w:val="22"/>
        </w:rPr>
        <w:t xml:space="preserve"> – należy przez to rozumieć sposób użytkowania lub zagospodarowania, który został ustalony planem jako jedyny lub przeważający na określonym terenie, a na działkach budowlanych dla których dopuszczono lokalizację budynków dodatkowo stanowi nie mniej niż 55% powierzchni użytkowej budynków, wraz z elementami zagospodarowania uzupełniającego i towarzyszącego, związanymi bezpośrednio z funkcją terenu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przekraczalnej linii zabudowy </w:t>
      </w:r>
      <w:r>
        <w:rPr>
          <w:rFonts w:cs="Arial" w:ascii="Arial" w:hAnsi="Arial"/>
          <w:bCs/>
          <w:sz w:val="22"/>
          <w:szCs w:val="22"/>
        </w:rPr>
        <w:t>– należy przez to rozumieć linię na rysunku planu, poza którą nie można sytuować od strony linii rozgraniczającej, budynków i budowli przykrytych dachem; dopuszcza się przekroczenie tych linii maksymalnie o 1,5 m najdalej wysuniętą częścią: dachu, okapu, rynny, rury spustowej, gzymsu, parapetu, balkonu, schodów, rampy oraz innych podobnych elementów architektonicznych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sokości zabudowy </w:t>
      </w:r>
      <w:r>
        <w:rPr>
          <w:rFonts w:cs="Arial" w:ascii="Arial" w:hAnsi="Arial"/>
          <w:bCs/>
          <w:sz w:val="22"/>
          <w:szCs w:val="22"/>
        </w:rPr>
        <w:t>– należy rozumieć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odniesieniu do budynku</w:t>
      </w:r>
      <w:r>
        <w:rPr>
          <w:rFonts w:cs="Arial" w:ascii="Arial" w:hAnsi="Arial"/>
          <w:sz w:val="22"/>
          <w:szCs w:val="22"/>
        </w:rPr>
        <w:t xml:space="preserve"> – całkowitą wysokość bryły budynku, tj. odległość w pionie pomiędzy najniżej położonym punktem budynku w części wzniesionej ponad poziom gruntu rodzimego, a najwyżej położonym punktem stropodachu lub konstrukcji przekrycia budynku, do której nie wlicza się urządzeń montowanych na dachu budynku, nie związanych z jego funkcjonowaniem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odniesieniu do obiektu budowlanego niebędącego budynkiem</w:t>
      </w:r>
      <w:r>
        <w:rPr>
          <w:rFonts w:cs="Arial" w:ascii="Arial" w:hAnsi="Arial"/>
          <w:sz w:val="22"/>
          <w:szCs w:val="22"/>
        </w:rPr>
        <w:t xml:space="preserve"> – wysokość obiektu, mierzoną od średniego poziomu istniejącego terenu, wyznaczonego jako średnia arytmetyczna najniższego i najwyższego poziomu terenu (mierzonego po obrysie obiektu) - do najwyżej położonego punktu tego obiektu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tensywności zabudowy</w:t>
      </w:r>
      <w:r>
        <w:rPr>
          <w:rFonts w:cs="Arial" w:ascii="Arial" w:hAnsi="Arial"/>
          <w:sz w:val="22"/>
          <w:szCs w:val="22"/>
        </w:rPr>
        <w:t xml:space="preserve"> - należy przez to rozumieć wskaźnik powierzchni całkowitej zabudowy w odniesieniu do powierzchni działki budowlanej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warciach dachowych</w:t>
      </w:r>
      <w:r>
        <w:rPr>
          <w:rFonts w:cs="Arial" w:ascii="Arial" w:hAnsi="Arial"/>
          <w:sz w:val="22"/>
          <w:szCs w:val="22"/>
        </w:rPr>
        <w:t xml:space="preserve"> - należy przez to rozumieć różnego rodzaju okna połaciowe lub elementy architektoniczne dachu, nie będące oknami połaciowymi, służące doświetleniu pomieszczeń w kondygnacjach zawartych w dachu, mieszczące się w obrysie połaci dachowej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ągach komunikacyjnych</w:t>
      </w:r>
      <w:r>
        <w:rPr>
          <w:rFonts w:cs="Arial" w:ascii="Arial" w:hAnsi="Arial"/>
          <w:sz w:val="22"/>
          <w:szCs w:val="22"/>
        </w:rPr>
        <w:t xml:space="preserve"> - należy przez to rozumieć drogi wewnętrzne o minimalnej szerokości 5 metrów i dojazdy o minimalnej szerokości 4,5 metrów oraz zapewnienie dostępności do działki na zasadzie służebności drogowej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frastrukturze technicznej</w:t>
      </w:r>
      <w:r>
        <w:rPr>
          <w:rFonts w:cs="Arial" w:ascii="Arial" w:hAnsi="Arial"/>
          <w:sz w:val="22"/>
          <w:szCs w:val="22"/>
        </w:rPr>
        <w:t xml:space="preserve"> - należy przez to rozumieć obiekty i urządzenia budowlane, </w:t>
      </w:r>
      <w:r>
        <w:rPr>
          <w:rFonts w:cs="Arial" w:ascii="Arial" w:hAnsi="Arial"/>
          <w:bCs/>
          <w:sz w:val="22"/>
          <w:szCs w:val="22"/>
        </w:rPr>
        <w:t>związane</w:t>
      </w:r>
      <w:r>
        <w:rPr>
          <w:rFonts w:cs="Arial" w:ascii="Arial" w:hAnsi="Arial"/>
          <w:sz w:val="22"/>
          <w:szCs w:val="22"/>
        </w:rPr>
        <w:t xml:space="preserve"> z: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opatrzeniem w energię elektryczną,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m w gaz,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m w wodę,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prowadzeniem ścieków sanitarnych i deszczowych,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pewnieniem dostępu do usług telekomunikacyjnych,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m w ciepło,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świetleniem uliczny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szczegół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 USTALENIA W ZAKRESIE OCHRONY ŚRODOWISKA, PRZYRODY, KRAJOBRAZU, DZIEDZICTWA KULTUROWEGO I ZABYTKÓW ORAZ KSZTAŁTOWANIA ŁADU PRZESTRZEN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Obowiązuje lokalizacja wszystkich obiektów w sposób optymalnie wykorzystujący naturalne ukształtowanie terenu oraz ograniczających przeformowanie skarp oraz innych robót ziemnych inicjujących zjawiska osuwiskowe. Obowiązek zabezpieczenia istniejących skarp oraz skarp powstałych w wyniku prac ziemnych, z zastosowaniem materiałów naturalnych typu kamień i drewno oraz roślinności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chrony przed hałasem, dla terenów oznaczonych symbolami MN,   obowiązuje przestrzeganie dopuszczalnych wartości hałasu w środowisku jak dla terenów przeznaczonych pod zabudowę mieszkaniową jednorodzinną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e zakaz lokalizacji przedsięwzięć mogących zawsze znacząco oddziaływać na środowisko oraz przedsięwzięć mogących potencjalnie oddziaływać na środowisko. Powyższe zakazy nie dotyczą obiektów i urządzeń infrastruktury technicznej, komunikacji oraz z grupy przedsięwzięć mogących potencjalnie oddziaływać na środowisko tych, dla których przeprowadzona procedura oceny oddziaływania na środowisko w trakcie, której sporządzono raport o oddziaływaniu na środowisko, wykazała brak niekorzystnego wpływu na środowisko, lub przedsięwzięcie zostało zwolnione z obowiązku sporządzenia rapor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utrzymanie jako tymczasowego, istniejącego użytkowania terenów i obiektów budowlanych, do czasu ich zagospodarowania zgodnie z przeznaczeniem ustalonym w niniejszym planie.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5. USTALENIA W ZAKRESIE PODZIAŁU I SCALANIA NIERUCHOMOŚC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70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lanie nie określa się szczegółowych zasad i warunków scalania i podziału nieruchomości dokonywanych zgodnie z Działem III, Rozdz. 2 ustawy o gospodarce nieruchomościami, ze względu na brak wyznaczonych w planie obszarów wymagających scaleń i podziałów nieruchomości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70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enach oznaczonych symbolem MN.1, w przypadku wdrożenia procedury scalania i podziału nieruchomości, ustala się następujące zasady i warunki podziału nieruchomości: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działka musi mieć dostęp do drogi publicznej, bezpośredni lub poprzez ciąg komunikacyjny. Dla zespołu czterech i więcej działek obowiązuje wydzielenie działki pod ciąg komunikacyjny o szerokości minimum 5 metrów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owo wydzielonej działki  nie mniejsza niż 1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frontu nowo wydzielanej działki, przylegającej bezpośrednio do drogi publicznej, nie może być mniejsza niż 25 metrów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rowadzenia linii podziału na działki prostopadle do linii rozgraniczających drogi publicznej, z tolerancją do 2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w obie strony, lub w dostosowaniu do istniejącego przebiegu linii podziałów terenu na działki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stala się minimalnej wielkości działek w przypadku dokonywania podziałów pod ciągi komunikacyjne, obiekty i urządzenia infrastruktury technicz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6. </w:t>
      </w:r>
      <w:r>
        <w:rPr>
          <w:rFonts w:cs="Arial" w:ascii="Arial" w:hAnsi="Arial"/>
          <w:b/>
          <w:sz w:val="22"/>
          <w:szCs w:val="22"/>
        </w:rPr>
        <w:t xml:space="preserve">USTALENIA W ZAKRESIE INFRASTRUKTURY TECHNICZNEJ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puszcza się przebudowę i rozbudowę obiektów budowlanych infrastruktury technicznej oraz realizację nowych, w tym lokalizację inwestycji celu publicznego z zakresu łączności o nieznacznym oddziaływaniu w rozumieniu art. 2 ust. 1 pkt 4 ustawy o wspieraniu rozwoju usług sieci komunikacyj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W zakresie zaopatrzenia terenów w wod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opatrzenie w wodę z sieci wodociągowej</w:t>
      </w:r>
      <w:bookmarkStart w:id="1" w:name="_Hlk34898717"/>
      <w:r>
        <w:rPr>
          <w:rFonts w:cs="Arial" w:ascii="Arial" w:hAnsi="Arial"/>
          <w:sz w:val="22"/>
          <w:szCs w:val="22"/>
        </w:rPr>
        <w:t>. Dopuszcza się zaopatrzenie w wodę z ujęcia indywidualnego</w:t>
      </w:r>
      <w:bookmarkEnd w:id="1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rozbudowę i przebudowę istniejących sieci oraz obiektów i urządzeń towarzyszących oraz realizację nowych wodociągów, obiektów i urządzeń towarzyszących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W zakresie odprowadzenia ście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ocelowo, odprowadzenie ścieków komunalnych z całego obszaru objętego planem, na gminną oczyszczalnię ścieków, siecią kanalizacji sanitarnej;</w:t>
      </w:r>
    </w:p>
    <w:p>
      <w:pPr>
        <w:pStyle w:val="Normal"/>
        <w:numPr>
          <w:ilvl w:val="0"/>
          <w:numId w:val="4"/>
        </w:numPr>
        <w:jc w:val="both"/>
        <w:rPr/>
      </w:pPr>
      <w:bookmarkStart w:id="2" w:name="_Hlk34898747"/>
      <w:r>
        <w:rPr>
          <w:rFonts w:cs="Arial" w:ascii="Arial" w:hAnsi="Arial"/>
          <w:sz w:val="22"/>
          <w:szCs w:val="22"/>
        </w:rPr>
        <w:t>w przypadku braku możliwości technicznych przyłączenia do gminnej sieci kanalizacji sanitarnej, dopuszcza się realizację bezodpływowych zbiorników na nieczystości ciekłe, zgodnie z przepisami odrębnymi</w:t>
      </w:r>
      <w:bookmarkEnd w:id="2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wód opadowych i roztopowych, zgodnie z przepisami odręb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W zakresie składowania odpadów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w zakresie gospodarki odpadami komunalnymi, obowiązują zasady utrzymania czystości i porządku na terenie Gminy Chełmiec, przyjęte stosowną uchwałą Rady Gminy Chełmiec, zgodnie z przepisami odrębnymi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e zakaz składowania odpadów w miejscach do tego nie urządzo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zaopatrzenia terenów w gaz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gazu siecią gazową średnio i niskoprężną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rozbudowę i przebudowę gazowej sieci rozdzielczej oraz realizacje nowych sieci średnio i niskopręż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zaopatrzenia terenów w ciepło: zaopatrzenie w ciepło odbywać się będzie na bazie  rozwiązań indywidualnych, przy uwzględnieniu zasad wynikających z Uchwały Sejmiku Województwa Małopolskiego w sprawie wprowadzenie na obszarze województwa ograniczeń i zakazów w zakresie eksploatacji instalacji, w których następuje spalanie pali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W zakresie zaopatrzenia terenów w energię elektryczn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objęty planem zasilany będzie w energię elektryczną z GPZ 110/30/15 kV Grybów lub z GPZ 110/30/15 kV Biegon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awa energii elektrycznej siecią niskich lub średnich napięć poprzez stacje transformatorowe SN/nN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puszcza się przebudowę, rozbudowę istniejących sieci energetycznych, na zasadach określonych przez zarządzającego sieci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nowych sieci niskiego i średniego napięcia w wykonaniu kablowym ziemnym. W uzasadnionych przypadkach dopuszcza się budowę linii i stacji napowietr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zaopatrzenia terenów w sieci teletechniczne: realizacja sieci telekomunikacyjnych za pomocą kanalizacji teletechnicznej, przyłączy kablowych ziemnych i innych dostępnych rozwiązań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 USTALENIA  DLA TERENÓW OSIEDLEŃCZYCH</w:t>
      </w:r>
    </w:p>
    <w:p>
      <w:pPr>
        <w:pStyle w:val="Normal"/>
        <w:ind w:left="2604" w:hanging="260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eny zabudowy mieszkaniowej jednorodzinnej, oznaczone symbolem: </w:t>
      </w:r>
      <w:r>
        <w:rPr>
          <w:rFonts w:cs="Arial" w:ascii="Arial" w:hAnsi="Arial"/>
          <w:b/>
          <w:sz w:val="22"/>
          <w:szCs w:val="22"/>
          <w:u w:val="single"/>
        </w:rPr>
        <w:t>MN.1 – pow. 0,33 ha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bowiązują następujące zasady zagospodarowania terenów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: budownictwo mieszkaniowe jednorodzinn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chowanie intensywności zabudowy o wskaźniku nie mniejszym niż 0,01 i nie większym niż 0,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skaźnik powierzchni zabudowy w stosunku do powierzchni działki budowlanej nie może przekroczyć 0,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terenów biologicznie czynnych na nie mniej niż 40% powierzchni działki budowlanej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budynków na następujących zasadach: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całkowita wysokość budynk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eszkaln</w:t>
      </w:r>
      <w:r>
        <w:rPr>
          <w:rFonts w:cs="Arial" w:ascii="Arial" w:hAnsi="Arial"/>
          <w:sz w:val="22"/>
          <w:szCs w:val="22"/>
          <w:lang w:val="pl-PL"/>
        </w:rPr>
        <w:t>ego</w:t>
      </w:r>
      <w:r>
        <w:rPr>
          <w:rFonts w:cs="Arial" w:ascii="Arial" w:hAnsi="Arial"/>
          <w:sz w:val="22"/>
          <w:szCs w:val="22"/>
        </w:rPr>
        <w:t>, nie może przekroczyć 1</w:t>
      </w:r>
      <w:r>
        <w:rPr>
          <w:rFonts w:cs="Arial" w:ascii="Arial" w:hAnsi="Arial"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</w:rPr>
        <w:t xml:space="preserve"> metrów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bookmarkStart w:id="3" w:name="_Hlk34898588"/>
      <w:r>
        <w:rPr>
          <w:rFonts w:cs="Arial" w:ascii="Arial" w:hAnsi="Arial"/>
          <w:sz w:val="22"/>
          <w:szCs w:val="22"/>
        </w:rPr>
        <w:t>całkowita wysokość budynków gospodarcz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garaży nie może przekroczyć </w:t>
      </w: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 xml:space="preserve"> metrów</w:t>
      </w:r>
      <w:bookmarkEnd w:id="3"/>
      <w:r>
        <w:rPr>
          <w:rFonts w:cs="Arial" w:ascii="Arial" w:hAnsi="Arial"/>
          <w:sz w:val="22"/>
          <w:szCs w:val="22"/>
        </w:rPr>
        <w:t>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uje stosowanie bryły budynku </w:t>
      </w: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sz w:val="22"/>
          <w:szCs w:val="22"/>
        </w:rPr>
        <w:t xml:space="preserve"> rzucie prostokąta lub </w:t>
      </w: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sz w:val="22"/>
          <w:szCs w:val="22"/>
        </w:rPr>
        <w:t xml:space="preserve"> rzucie złożonym z prostokątów z dopuszczeniem stosowania innych kształtów dla wykuszy, ryzalitów ganków, werand, balkonów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</w:t>
      </w:r>
      <w:r>
        <w:rPr>
          <w:rFonts w:cs="Arial" w:ascii="Arial" w:hAnsi="Arial"/>
          <w:color w:val="000000"/>
          <w:sz w:val="22"/>
          <w:szCs w:val="22"/>
        </w:rPr>
        <w:t>opuszcza się realizację budynków gospodarczych i garaży dobudowanych do  budynków mieszkal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rodzinnych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e dachów dwuspadowych</w:t>
      </w:r>
      <w:r>
        <w:rPr>
          <w:rFonts w:cs="Arial" w:ascii="Arial" w:hAnsi="Arial"/>
          <w:color w:val="000000"/>
          <w:sz w:val="22"/>
          <w:szCs w:val="22"/>
        </w:rPr>
        <w:t xml:space="preserve"> lub wielospadow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 jednakowym kącie nachylenia głównych połaci pomiędzy 3</w:t>
      </w:r>
      <w:r>
        <w:rPr>
          <w:rFonts w:cs="Arial" w:ascii="Arial" w:hAnsi="Arial"/>
          <w:sz w:val="22"/>
          <w:szCs w:val="22"/>
          <w:lang w:val="pl-PL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– 4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pl-PL"/>
        </w:rPr>
        <w:t>W budynkach gospodarczych i garażach d</w:t>
      </w:r>
      <w:r>
        <w:rPr>
          <w:rFonts w:cs="Arial" w:ascii="Arial" w:hAnsi="Arial"/>
          <w:sz w:val="22"/>
          <w:szCs w:val="22"/>
        </w:rPr>
        <w:t>opuszcza się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chy o kącie nachylenia głównych pomiędzy </w:t>
      </w:r>
      <w:r>
        <w:rPr>
          <w:rFonts w:cs="Arial" w:ascii="Arial" w:hAnsi="Arial"/>
          <w:sz w:val="22"/>
          <w:szCs w:val="22"/>
          <w:lang w:val="pl-PL"/>
        </w:rPr>
        <w:t>2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– 4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 wypadku realizacji budynków jako dobudowane do budynków mieszkal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dachy jednospadowe o kącie </w:t>
      </w:r>
      <w:r>
        <w:rPr>
          <w:rFonts w:cs="Arial" w:ascii="Arial" w:hAnsi="Arial"/>
          <w:sz w:val="22"/>
          <w:szCs w:val="22"/>
        </w:rPr>
        <w:t xml:space="preserve">nachylenia pomiędzy </w:t>
      </w:r>
      <w:r>
        <w:rPr>
          <w:rFonts w:cs="Arial" w:ascii="Arial" w:hAnsi="Arial"/>
          <w:sz w:val="22"/>
          <w:szCs w:val="22"/>
          <w:lang w:val="pl-PL"/>
        </w:rPr>
        <w:t>2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– 4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bookmarkStart w:id="4" w:name="_Hlk34898634"/>
      <w:r>
        <w:rPr>
          <w:rFonts w:cs="Arial" w:ascii="Arial" w:hAnsi="Arial"/>
          <w:sz w:val="22"/>
          <w:szCs w:val="22"/>
        </w:rPr>
        <w:t>w przypadku budowy budynku o złożonej bryle dopuszcza się stosowanie dachów o różnej wysokości nad poszczególnymi częściami budynku</w:t>
      </w:r>
      <w:bookmarkEnd w:id="4"/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jątkiem sytuacji, o której mowa w lit. </w:t>
      </w:r>
      <w:r>
        <w:rPr>
          <w:rFonts w:cs="Arial" w:ascii="Arial" w:hAnsi="Arial"/>
          <w:sz w:val="22"/>
          <w:szCs w:val="22"/>
          <w:lang w:val="pl-PL"/>
        </w:rPr>
        <w:t>f</w:t>
      </w:r>
      <w:r>
        <w:rPr>
          <w:rFonts w:cs="Arial" w:ascii="Arial" w:hAnsi="Arial"/>
          <w:sz w:val="22"/>
          <w:szCs w:val="22"/>
        </w:rPr>
        <w:t>, obowiązuje zakaz stosowania połaci dachowych przesuniętych wzajemnie w kalenicy w pionie lub w poziomie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p w głównych połaciach dachowych  o minimalnej szerokości 80 c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puszcza się doświetlenie poddaszy oknami połaciowymi oraz lukarnami nakrytymi daszkami dwuspadowymi, przy czym stosunek łącznej szerokości lukarn do szerokości danej elewacji nie może być większy niż 1:2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la pokrycia połaci dachowych wszystkich obiektów, obowiązuje stosowanie kolorystyki w różnych odcieniach brązu oraz w kolorze czerwono</w:t>
      </w:r>
      <w:r>
        <w:rPr>
          <w:rFonts w:cs="Arial" w:ascii="Arial" w:hAnsi="Arial"/>
          <w:sz w:val="22"/>
          <w:szCs w:val="22"/>
          <w:lang w:val="pl-PL"/>
        </w:rPr>
        <w:t>-</w:t>
      </w:r>
      <w:r>
        <w:rPr>
          <w:rFonts w:cs="Arial" w:ascii="Arial" w:hAnsi="Arial"/>
          <w:sz w:val="22"/>
          <w:szCs w:val="22"/>
        </w:rPr>
        <w:t>ceglastym,  grafitowym lub czarnym,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ły wykończeniowe elewacji w jasnej tonacji, zaś elementy drewniane i kamienne w kolorach naturalnych</w:t>
      </w:r>
      <w:r>
        <w:rPr>
          <w:rFonts w:cs="Arial" w:ascii="Arial" w:hAnsi="Arial"/>
          <w:bCs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ałkowita wysokość wiat, altan, nie może przekroczyć 6 metrów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pewnienie nie mniej niż 2 miejsca postojowe na jeden budynek mieszkalny jednorodzinny. Do ww. miejsc postojowych wlicza się miejsca w garażu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terenów z gminnej drogi publicznej zlokalizowany w bezpośrednim sąsiedztwie północnej granicy terenu MN.1.</w:t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8. USTALENIA  DLA TERENÓW ROL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y rolne oznaczone symbolem: </w:t>
      </w:r>
      <w:r>
        <w:rPr>
          <w:rFonts w:cs="Arial" w:ascii="Arial" w:hAnsi="Arial"/>
          <w:b/>
          <w:sz w:val="22"/>
          <w:szCs w:val="22"/>
          <w:u w:val="single"/>
        </w:rPr>
        <w:t>R.1 – pow. 0,15 ha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Obowiązują następujące zasady zagospodarowania terenów: zakaz realizacji obiektów budowlanych, </w:t>
      </w:r>
      <w:bookmarkStart w:id="5" w:name="_Hlk26796865"/>
      <w:r>
        <w:rPr>
          <w:rFonts w:cs="Arial" w:ascii="Arial" w:hAnsi="Arial"/>
          <w:sz w:val="22"/>
          <w:szCs w:val="22"/>
        </w:rPr>
        <w:t xml:space="preserve">w tym związanych z produkcją rolną </w:t>
      </w:r>
      <w:bookmarkEnd w:id="5"/>
      <w:r>
        <w:rPr>
          <w:rFonts w:cs="Arial" w:ascii="Arial" w:hAnsi="Arial"/>
          <w:sz w:val="22"/>
          <w:szCs w:val="22"/>
        </w:rPr>
        <w:t>oraz obiektów tymczasowych i realizowanych na zgłoszenie, za wyjątkiem obiektów, sieci i urządzeń infrastruktury technicz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3</w:t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łaty z tytułu wzrostu wartości nieruchomoś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 xml:space="preserve">Ustala się z tytułu wzrostu wartości nieruchomości, wynikającego ze zmiany przeznaczenia terenów w związku z uchwaleniem planu, stawkę dla naliczania opłat w wysokości </w:t>
      </w:r>
      <w:r>
        <w:rPr>
          <w:rFonts w:cs="Arial" w:ascii="Arial" w:hAnsi="Arial"/>
          <w:bCs/>
          <w:sz w:val="22"/>
          <w:szCs w:val="22"/>
        </w:rPr>
        <w:t>10% dla terenów M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16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Małopolski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. </w:t>
      </w:r>
      <w:r>
        <w:rPr>
          <w:rFonts w:cs="Arial" w:ascii="Arial" w:hAnsi="Arial"/>
          <w:sz w:val="22"/>
          <w:szCs w:val="22"/>
        </w:rPr>
        <w:t>Wykonanie Uchwały powierza się Wójtowi Gminy Chełmi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9880</wp:posOffset>
              </wp:positionH>
              <wp:positionV relativeFrom="paragraph">
                <wp:posOffset>13335</wp:posOffset>
              </wp:positionV>
              <wp:extent cx="1250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1.05pt;mso-position-vertical-relative:text;margin-left:52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3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283" w:hanging="283"/>
      <w:jc w:val="both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</w:tabs>
      <w:jc w:val="center"/>
      <w:outlineLvl w:val="6"/>
    </w:pPr>
    <w:rPr>
      <w:rFonts w:ascii="Arial" w:hAnsi="Arial" w:cs="Arial"/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Znak">
    <w:name w:val="Tekst podstawowy wcięty Znak"/>
    <w:qFormat/>
    <w:rPr/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basedOn w:val="Normal"/>
    <w:qFormat/>
    <w:pPr>
      <w:spacing w:lineRule="auto" w:line="360"/>
      <w:ind w:left="924" w:hanging="357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34:00Z</dcterms:created>
  <dc:creator>MariaM</dc:creator>
  <dc:description/>
  <cp:keywords/>
  <dc:language>en-US</dc:language>
  <cp:lastModifiedBy>Katarzyna Salabura</cp:lastModifiedBy>
  <cp:lastPrinted>2021-09-22T15:13:00Z</cp:lastPrinted>
  <dcterms:modified xsi:type="dcterms:W3CDTF">2022-01-13T14:03:00Z</dcterms:modified>
  <cp:revision>46</cp:revision>
  <dc:subject/>
  <dc:title/>
</cp:coreProperties>
</file>