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Zakres robót dla całego zamierzenia budowlanego 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ematem niniejszego opracowania jest projekt budowlany i wykonawczy  instalacji elektrycznych wew. dla sali gimnastycznej w Trzetrzewi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kres robót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Projekt PBW obejmuje wykonanie następujących instalacji elektrycznych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/ oświetleni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b/ gniazd wtyczkowych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c/ siłowej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d/ połączeń wyrównawczych i uziemień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/ oświetlenia  ewakuacyjnego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f/  piorunochronnej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g/ telefonicznej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h/  ochrony przed przepięciami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/  ochrony od porażeń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Ponadto należy przebudować (skrócić przyłącz telefoniczny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 wykonać nową  linię kablową n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ykaz istniejących obiektów budowlanych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rzedmiotowej działce znajduje się budynek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elementów zagospodarowania działki lub terenu, które mogą stwarzać zagrożenie bezpieczeństwa i zdrowia ludzi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ementy ukształtowania terenu: skarpy, nasypy, wykop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stniejąca zieleń stwarzająca zagrożenie dla bezpieczeństwa wykonywanych robó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stniejące sieci podziem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dotyczące przewidywanych zagrożeń występujących podczas realizacji robót budowlanych, określające skalę i rodzaje zagrożeń oraz miejsce czas ich występowania: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roboty, przy których wykonywaniu występuje ryzyko upadku z wysokości ponad 5,00 m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montaż, demontaż  rusztowań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praca w pobliżu urządzeń pod napięci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sposobu prowadzenia instruktażu pracowników przed przystąpieniem do realizacji robot szczególnie niebezpiecznych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wykonywania robót budowlanych należy dokonać przeszkolenia pracowników w zakresie przepisów BHP przez osobę uprawnioną w następujący sposób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informowanie pracowników przez osobę prowadzącą szkolenie o występujących zagrożenia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kazanie pisemnej instrukcji obsługi urządzeń i maszyn (DTR-ka itp 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mieszczenie w widocznym miejscu instrukcji BHP dla wykonywania robót szczególnie niebezpie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skazanie środków technicznych i organizacyjnych, zapobiegających niebezpieczeństwom wynikającym z wykonywania robót budowlanych w strefach szczególnego zagrożenia zdrowia lub w sąsiedztwie, w tym zapewniających bezpieczną i sprawną komunikację, umożliwiającą szybką ewakuację na wypadek pożaru, awarii i innych zagrożeń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kolenia informujące o zagrożeniach wynikających z prowadzenia robót budowlanych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znakowanie i trwałe zabezpieczenie miejsc grożących w szczególności przysypaniem ziemią lub upadkiem z wysokości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znakowanie dróg ewakuacyjnych i ciągów komunikacyjnych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bezpieczeni placu budowy przed dostępem dla osób niepowołanych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określenie zasad postępowania w przypadku wystąpienia zagrożenia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konieczność stosowania przez pracowników środków ochrony indywidualnej, zabezpieczających przed skutkami zagrożeń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bezpośredni nadzór nad pracami szczególnie niebezpiecznymi przez wyznaczone w tym celu osoby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80" w:leader="none"/>
        </w:tabs>
        <w:jc w:val="both"/>
        <w:rPr>
          <w:sz w:val="24"/>
        </w:rPr>
      </w:pPr>
      <w:r>
        <w:rPr>
          <w:sz w:val="24"/>
        </w:rPr>
        <w:t>czytelne oznakowanie lokalizacji urządzeń przeciwpożarowych i sprzętu ratun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Opracował: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gr inż. Ryszard Filipek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wy Sącz, maj 2009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uromode;Times New Roman" w:hAnsi="Euromode;Times New Roman" w:cs="Euromode;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Euromode;Times New Roman" w:ascii="Euromode;Times New Roman" w:hAnsi="Euromode;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Euromode;Times New Roman" w:ascii="Euromode;Times New Roman" w:hAnsi="Euromod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uromode;Times New Roman" w:hAnsi="Euromode;Times New Roman" w:cs="Euromode;Times New Roman"/>
                        <w:sz w:val="20"/>
                      </w:rPr>
                    </w:pPr>
                    <w:r>
                      <w:rPr>
                        <w:rStyle w:val="PageNumber"/>
                        <w:rFonts w:cs="Euromode;Times New Roman" w:ascii="Euromode;Times New Roman" w:hAnsi="Euromode;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Euromode;Times New Roman" w:ascii="Euromode;Times New Roman" w:hAnsi="Euromod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333333"/>
        <w:sz w:val="16"/>
        <w:szCs w:val="16"/>
      </w:rPr>
    </w:pPr>
    <w:r>
      <w:rPr>
        <w:color w:val="333333"/>
        <w:sz w:val="16"/>
      </w:rPr>
      <w:t xml:space="preserve">Instalacje elektryczne wewnętrzne </w:t>
      <w:tab/>
    </w:r>
    <w:r>
      <w:rPr>
        <w:color w:val="333333"/>
        <w:sz w:val="16"/>
        <w:szCs w:val="16"/>
      </w:rPr>
      <w:t xml:space="preserve">                   </w:t>
      <w:tab/>
    </w:r>
    <w:r>
      <w:rPr>
        <w:sz w:val="16"/>
        <w:szCs w:val="16"/>
      </w:rPr>
      <w:t xml:space="preserve">Trzetrzewina dz. nr 397/2 </w:t>
    </w:r>
  </w:p>
  <w:p>
    <w:pPr>
      <w:pStyle w:val="Normal"/>
      <w:rPr/>
    </w:pPr>
    <w:r>
      <w:rPr>
        <w:color w:val="333333"/>
        <w:sz w:val="16"/>
        <w:szCs w:val="16"/>
      </w:rPr>
      <w:t>Inwestor: Urząd Gminy w Chełmcu ul. Papieska 2 33-395 Chełmiec</w:t>
    </w:r>
  </w:p>
  <w:p>
    <w:pPr>
      <w:pStyle w:val="Normal"/>
      <w:rPr>
        <w:rFonts w:ascii="Euromode;Times New Roman" w:hAnsi="Euromode;Times New Roman" w:cs="Euromode;Times New Roman"/>
        <w:sz w:val="16"/>
        <w:szCs w:val="16"/>
      </w:rPr>
    </w:pPr>
    <w:r>
      <w:rPr>
        <w:sz w:val="16"/>
        <w:szCs w:val="16"/>
      </w:rPr>
      <w:t xml:space="preserve">  </w:t>
    </w:r>
    <w:r>
      <w:rPr>
        <w:color w:val="333333"/>
        <w:sz w:val="16"/>
        <w:szCs w:val="16"/>
      </w:rPr>
      <w:t xml:space="preserve"> </w:t>
    </w:r>
  </w:p>
  <w:p>
    <w:pPr>
      <w:pStyle w:val="Header"/>
      <w:rPr>
        <w:rFonts w:ascii="Euromode;Times New Roman" w:hAnsi="Euromode;Times New Roman" w:cs="Euromode;Times New Roman"/>
        <w:sz w:val="16"/>
        <w:szCs w:val="16"/>
      </w:rPr>
    </w:pPr>
    <w:r>
      <w:rPr>
        <w:rFonts w:cs="Euromode;Times New Roman" w:ascii="Euromode;Times New Roman" w:hAnsi="Euromode;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mode;Times New Roman" w:hAnsi="Euromode;Times New Roman" w:cs="Euromode;Times New Roman"/>
      <w:b/>
      <w:bCs/>
      <w:w w:val="15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34:00Z</dcterms:created>
  <dc:creator>Magda</dc:creator>
  <dc:description/>
  <cp:keywords/>
  <dc:language>en-US</dc:language>
  <cp:lastModifiedBy>Ryszard Filipek</cp:lastModifiedBy>
  <cp:lastPrinted>2009-06-09T16:28:00Z</cp:lastPrinted>
  <dcterms:modified xsi:type="dcterms:W3CDTF">2009-06-09T14:38:00Z</dcterms:modified>
  <cp:revision>3</cp:revision>
  <dc:subject/>
  <dc:title>PODSTAWA OPRACOWANIA</dc:title>
</cp:coreProperties>
</file>