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5"/>
        </w:numPr>
        <w:rPr>
          <w:b/>
          <w:b/>
          <w:bCs/>
          <w:sz w:val="24"/>
        </w:rPr>
      </w:pPr>
      <w:r>
        <w:rPr>
          <w:b/>
          <w:bCs/>
          <w:sz w:val="24"/>
        </w:rPr>
        <w:t>Zakres robót dla całego zamierzenia budowlanego oraz kolejność realizacji poszczególnych obiekt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zedmiotem projektu jest przełożenie  przyłącza telefonicznego kablowego w celu umożliwienia dobudowy sali gimnastycznej w Trzetrzewinie.</w:t>
      </w:r>
    </w:p>
    <w:p>
      <w:pPr>
        <w:pStyle w:val="Normal"/>
        <w:jc w:val="both"/>
        <w:rPr/>
      </w:pPr>
      <w:r>
        <w:rPr>
          <w:sz w:val="24"/>
        </w:rPr>
        <w:t>Zakres robót i kolejność wykonywania robót 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ykonanie wykopu dla kabla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odkopanie kabla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rzełożenie kabla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zasypanie wykopu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demontaż kabla telefonicznego przyłacza</w:t>
      </w:r>
    </w:p>
    <w:p>
      <w:pPr>
        <w:pStyle w:val="Normal"/>
        <w:ind w:left="454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5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ykaz istniejących obiektów budowlanych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454"/>
        <w:jc w:val="both"/>
        <w:rPr/>
      </w:pPr>
      <w:r>
        <w:rPr>
          <w:sz w:val="24"/>
        </w:rPr>
        <w:t>Na działce znajduje się  linia teletechniczna kablowa . Ponadto na działce przebiegają sieci uzbrojenia tere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2"/>
          <w:numId w:val="2"/>
        </w:numPr>
        <w:tabs>
          <w:tab w:val="clear" w:pos="567"/>
          <w:tab w:val="left" w:pos="426" w:leader="none"/>
        </w:tabs>
        <w:ind w:left="2340" w:hanging="2340"/>
        <w:jc w:val="both"/>
        <w:rPr/>
      </w:pPr>
      <w:r>
        <w:rPr>
          <w:i w:val="false"/>
          <w:iCs w:val="false"/>
          <w:sz w:val="24"/>
        </w:rPr>
        <w:t>Wskazanie elementów zagospodarowania działki lub terenu, które mogą stwarzać</w:t>
      </w:r>
    </w:p>
    <w:p>
      <w:pPr>
        <w:pStyle w:val="Tekstpodstawowy2"/>
        <w:ind w:firstLine="113"/>
        <w:jc w:val="both"/>
        <w:rPr/>
      </w:pPr>
      <w:r>
        <w:rPr>
          <w:i w:val="false"/>
          <w:iCs w:val="false"/>
          <w:sz w:val="24"/>
        </w:rPr>
        <w:t xml:space="preserve">     </w:t>
      </w:r>
      <w:r>
        <w:rPr>
          <w:i w:val="false"/>
          <w:iCs w:val="false"/>
          <w:sz w:val="24"/>
        </w:rPr>
        <w:t>zagrożenie bezpieczeństwa i zdrowia ludzi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menty ukształtowania terenu: wykop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5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skazanie dotyczące przewidywanych zagrożeń występujących podczas realizacji robót budowlanych, określające skalę i rodzaje zagrożeń oraz miejsce czas ich występowania: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680" w:leader="none"/>
        </w:tabs>
        <w:jc w:val="both"/>
        <w:rPr/>
      </w:pPr>
      <w:r>
        <w:rPr>
          <w:sz w:val="24"/>
        </w:rPr>
        <w:t>montaż kabla telefonicznego  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5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skazanie sposobu prowadzenia instruktażu pracowników przed przystąpieniem do realizacji robot szczególnie niebezpiecznych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  <w:t>Przed przystąpieniem do wykonywania robót budowlanych należy dokonać przeszkolenia pracowników w zakresie przepisów BHP przez osobę uprawnioną w następujący sposób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informowanie pracowników przez osobę prowadzącą szkolenie o występujących zagrożeniach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ekazanie pisemnej instrukcji obsługi urządzeń i maszyn (DTR-ka itp 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mieszczenie w widocznym miejscu instrukcji BHP dla wykonywania robót szczególnie niebezpie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5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skazanie środków technicznych i organizacyjnych, zapobiegających niebezpieczeństwom wynikającym z wykonywania robót budowlanych w strefach szczególnego zagrożenia zdrowia lub w sąsiedztwie, w tym zapewniających bezpieczną i sprawną komunikację, umożliwiającą szybką ewakuację na wypadek pożaru, awarii i innych zagrożeń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zkolenia informujące o zagrożeniach wynikających z prowadzenia robót budowlanych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znakowanie i trwałe zabezpieczenie miejsc grożących w szczególności przysypaniem ziemią lub zatruciem gazami zgromadzonymi w kanalizacji kablowej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znakowanie dróg ewakuacyjnych i ciągów komunikacyjnych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bezpieczeni placu budowy przed dostępem dla osób niepowołanych,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określenie zasad postępowania w przypadku wystąpienia zagrożenia,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konieczność stosowania przez pracowników środków ochrony indywidualnej, zabezpieczających przed skutkami zagrożeń,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bezpośredni nadzór nad pracami szczególnie niebezpiecznymi przez wyznaczone w tym celu osoby,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czytelne oznakowanie lokalizacji urządzeń przeciwpożarowych i sprzętu ratunk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Opracował: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Mgr inż. Ryszard Filipek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owy Sącz, maj 2009r.</w:t>
      </w:r>
    </w:p>
    <w:p>
      <w:pPr>
        <w:pStyle w:val="Normal"/>
        <w:ind w:left="11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96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romo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Euromode;Times New Roman" w:hAnsi="Euromode;Times New Roman" w:cs="Euromode;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Euromode;Times New Roman" w:ascii="Euromode;Times New Roman" w:hAnsi="Euromode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Euromode;Times New Roman" w:ascii="Euromode;Times New Roman" w:hAnsi="Euromod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Euromode;Times New Roman" w:ascii="Euromode;Times New Roman" w:hAnsi="Euromod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Euromode;Times New Roman" w:ascii="Euromode;Times New Roman" w:hAnsi="Euromode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Euromode;Times New Roman" w:ascii="Euromode;Times New Roman" w:hAnsi="Euromod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Euromode;Times New Roman" w:hAnsi="Euromode;Times New Roman" w:cs="Euromode;Times New Roman"/>
                        <w:sz w:val="20"/>
                      </w:rPr>
                    </w:pPr>
                    <w:r>
                      <w:rPr>
                        <w:rStyle w:val="PageNumber"/>
                        <w:rFonts w:cs="Euromode;Times New Roman" w:ascii="Euromode;Times New Roman" w:hAnsi="Euromode;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Euromode;Times New Roman" w:ascii="Euromode;Times New Roman" w:hAnsi="Euromod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Euromode;Times New Roman" w:ascii="Euromode;Times New Roman" w:hAnsi="Euromode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Euromode;Times New Roman" w:ascii="Euromode;Times New Roman" w:hAnsi="Euromode;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Euromode;Times New Roman" w:ascii="Euromode;Times New Roman" w:hAnsi="Euromode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Euromode;Times New Roman" w:hAnsi="Euromode;Times New Roman" w:cs="Euromode;Times New Roman"/>
        <w:sz w:val="16"/>
      </w:rPr>
    </w:pPr>
    <w:r>
      <w:rPr>
        <w:color w:val="333333"/>
        <w:sz w:val="16"/>
      </w:rPr>
      <w:t>Przełożenie przyłącza telefonicznego</w:t>
      <w:tab/>
      <w:tab/>
      <w:t>Trzetrzewina działka nr 397/2</w:t>
    </w:r>
  </w:p>
  <w:p>
    <w:pPr>
      <w:pStyle w:val="Header"/>
      <w:pBdr>
        <w:bottom w:val="single" w:sz="4" w:space="1" w:color="000000"/>
      </w:pBdr>
      <w:rPr>
        <w:rFonts w:ascii="Euromode;Times New Roman" w:hAnsi="Euromode;Times New Roman" w:cs="Euromode;Times New Roman"/>
        <w:sz w:val="16"/>
      </w:rPr>
    </w:pPr>
    <w:r>
      <w:rPr>
        <w:rFonts w:cs="Euromode;Times New Roman" w:ascii="Euromode;Times New Roman" w:hAnsi="Euromode;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  <w:lvl w:ilvl="1">
      <w:start w:val="1"/>
      <w:numFmt w:val="bullet"/>
      <w:lvlText w:val="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  <w:lvl w:ilvl="2">
      <w:start w:val="4"/>
      <w:numFmt w:val="decimal"/>
      <w:lvlText w:val="%3."/>
      <w:lvlJc w:val="left"/>
      <w:pPr>
        <w:tabs>
          <w:tab w:val="num" w:pos="567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Euromode;Times New Roman" w:hAnsi="Euromode;Times New Roman" w:cs="Euromode;Times New Roman"/>
      <w:b/>
      <w:bCs/>
      <w:w w:val="15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b/>
      <w:sz w:val="24"/>
    </w:rPr>
  </w:style>
  <w:style w:type="paragraph" w:styleId="Tekstpodstawowy2">
    <w:name w:val="Tekst podstawowy 2"/>
    <w:basedOn w:val="Normal"/>
    <w:qFormat/>
    <w:pPr/>
    <w:rPr>
      <w:b/>
      <w:bCs/>
      <w:i/>
      <w:iCs/>
      <w:sz w:val="20"/>
    </w:rPr>
  </w:style>
  <w:style w:type="paragraph" w:styleId="Tekstpodstawowy3">
    <w:name w:val="Tekst podstawowy 3"/>
    <w:basedOn w:val="Normal"/>
    <w:qFormat/>
    <w:pPr/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7:10:00Z</dcterms:created>
  <dc:creator>Magda</dc:creator>
  <dc:description/>
  <cp:keywords/>
  <dc:language>en-US</dc:language>
  <cp:lastModifiedBy>Ryszard Filipek</cp:lastModifiedBy>
  <cp:lastPrinted>2009-05-01T17:53:00Z</cp:lastPrinted>
  <dcterms:modified xsi:type="dcterms:W3CDTF">2009-06-12T07:14:00Z</dcterms:modified>
  <cp:revision>3</cp:revision>
  <dc:subject/>
  <dc:title>PODSTAWA OPRACOWANIA</dc:title>
</cp:coreProperties>
</file>