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</w:rPr>
      </w:pPr>
      <w:r>
        <w:rPr/>
        <w:t>PROJEKT BUDOWLANY I WYKONAWCZ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rFonts w:cs="Arial" w:ascii="Arial" w:hAnsi="Arial"/>
          <w:b/>
          <w:sz w:val="28"/>
        </w:rPr>
        <w:t>Temat</w:t>
        <w:tab/>
        <w:t>:</w:t>
      </w:r>
      <w:r>
        <w:rPr>
          <w:b/>
          <w:sz w:val="28"/>
        </w:rPr>
        <w:tab/>
      </w:r>
      <w:r>
        <w:rPr>
          <w:sz w:val="28"/>
          <w:szCs w:val="28"/>
        </w:rPr>
        <w:t>Instalacja oddymiania klatki  schodowej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rFonts w:cs="Arial" w:ascii="Arial" w:hAnsi="Arial"/>
          <w:b/>
          <w:sz w:val="28"/>
        </w:rPr>
        <w:t>Obiekt</w:t>
        <w:tab/>
        <w:t>:</w:t>
      </w:r>
      <w:r>
        <w:rPr>
          <w:sz w:val="28"/>
        </w:rPr>
        <w:tab/>
        <w:t xml:space="preserve">Szkoł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rFonts w:cs="Arial" w:ascii="Arial" w:hAnsi="Arial"/>
          <w:b/>
          <w:sz w:val="28"/>
        </w:rPr>
        <w:t>Adres</w:t>
        <w:tab/>
        <w:t>:</w:t>
      </w:r>
      <w:r>
        <w:rPr>
          <w:b/>
          <w:sz w:val="28"/>
        </w:rPr>
        <w:tab/>
      </w:r>
      <w:r>
        <w:rPr>
          <w:sz w:val="28"/>
        </w:rPr>
        <w:t>Trzetrzewina</w:t>
      </w:r>
    </w:p>
    <w:p>
      <w:pPr>
        <w:pStyle w:val="Heading1"/>
        <w:ind w:left="2124" w:firstLine="708"/>
        <w:jc w:val="left"/>
        <w:rPr>
          <w:rFonts w:ascii="Times New Roman" w:hAnsi="Times New Roman" w:cs="Times New Roman"/>
          <w:b w:val="false"/>
          <w:b w:val="false"/>
          <w:bCs/>
          <w:u w:val="none"/>
        </w:rPr>
      </w:pPr>
      <w:r>
        <w:rPr>
          <w:rFonts w:cs="Times New Roman" w:ascii="Times New Roman" w:hAnsi="Times New Roman"/>
          <w:b w:val="false"/>
          <w:bCs/>
          <w:u w:val="none"/>
        </w:rPr>
        <w:t>Dz. nr 397/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/>
          <w:b/>
          <w:bCs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rFonts w:cs="Arial" w:ascii="Arial" w:hAnsi="Arial"/>
          <w:b/>
          <w:sz w:val="28"/>
        </w:rPr>
        <w:t>Inwestor</w:t>
        <w:tab/>
        <w:t>:</w:t>
      </w:r>
      <w:r>
        <w:rPr>
          <w:b/>
          <w:sz w:val="28"/>
        </w:rPr>
        <w:tab/>
      </w:r>
      <w:r>
        <w:rPr>
          <w:sz w:val="28"/>
        </w:rPr>
        <w:t>Urząd</w:t>
      </w:r>
      <w:r>
        <w:rPr>
          <w:b/>
          <w:sz w:val="28"/>
        </w:rPr>
        <w:t xml:space="preserve"> </w:t>
      </w:r>
      <w:r>
        <w:rPr>
          <w:sz w:val="28"/>
        </w:rPr>
        <w:t>Gminy Chełmie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Ul. Papieska 2 33-395 Chełmiec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sz w:val="28"/>
        </w:rPr>
        <w:t>PROJEKTOWAŁ</w:t>
        <w:tab/>
      </w:r>
      <w:r>
        <w:rPr>
          <w:b/>
          <w:sz w:val="28"/>
        </w:rPr>
        <w:t>:</w:t>
        <w:tab/>
      </w:r>
      <w:r>
        <w:rPr>
          <w:bCs/>
          <w:sz w:val="28"/>
        </w:rPr>
        <w:t>mgr inż. Ryszard Filipek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sz w:val="28"/>
        </w:rPr>
        <w:t>SPRAWDZIŁ</w:t>
        <w:tab/>
      </w:r>
      <w:r>
        <w:rPr>
          <w:b/>
          <w:sz w:val="28"/>
        </w:rPr>
        <w:t>:</w:t>
        <w:tab/>
      </w:r>
      <w:r>
        <w:rPr>
          <w:bCs/>
          <w:sz w:val="28"/>
        </w:rPr>
        <w:t>mgr inż. Jan Szkolnicki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8"/>
        </w:rPr>
        <w:t>BRANŻA</w:t>
        <w:tab/>
        <w:tab/>
        <w:t>: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bCs/>
          <w:i/>
          <w:sz w:val="28"/>
        </w:rPr>
        <w:t>ELEKTRYCZNA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Nowy Sącz  2009 r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ind w:left="284" w:hanging="0"/>
        <w:jc w:val="center"/>
        <w:rPr>
          <w:bCs/>
          <w:sz w:val="24"/>
        </w:rPr>
      </w:pPr>
      <w:r>
        <w:rPr>
          <w:bCs/>
          <w:sz w:val="24"/>
        </w:rPr>
        <w:t>- 2 -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PIS RZECZY </w:t>
      </w:r>
    </w:p>
    <w:p>
      <w:pPr>
        <w:pStyle w:val="Normal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1.Założenia projektowe</w:t>
      </w:r>
    </w:p>
    <w:p>
      <w:pPr>
        <w:pStyle w:val="Normal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świadczenie projektanta</w:t>
      </w:r>
    </w:p>
    <w:p>
      <w:pPr>
        <w:pStyle w:val="Normal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prawnienia projektanta</w:t>
      </w:r>
    </w:p>
    <w:p>
      <w:pPr>
        <w:pStyle w:val="Normal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świadczenie z MIIB</w:t>
      </w:r>
    </w:p>
    <w:p>
      <w:pPr>
        <w:pStyle w:val="Normal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2. Zakres opracowania</w:t>
      </w:r>
    </w:p>
    <w:p>
      <w:pPr>
        <w:pStyle w:val="Normal"/>
        <w:ind w:left="1200" w:hanging="0"/>
        <w:jc w:val="both"/>
        <w:rPr/>
      </w:pPr>
      <w:r>
        <w:rPr>
          <w:sz w:val="22"/>
          <w:szCs w:val="22"/>
        </w:rPr>
        <w:t>3. Dane ogólne i charakterystyka budynku</w:t>
      </w:r>
    </w:p>
    <w:p>
      <w:pPr>
        <w:pStyle w:val="Normal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>4.Obliczenia doboru otworu oddymiającego</w:t>
      </w:r>
    </w:p>
    <w:p>
      <w:pPr>
        <w:pStyle w:val="Normal"/>
        <w:ind w:left="12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Ochrona przepięciowa </w:t>
      </w:r>
    </w:p>
    <w:p>
      <w:pPr>
        <w:pStyle w:val="Normal"/>
        <w:ind w:left="1200" w:hanging="0"/>
        <w:jc w:val="both"/>
        <w:rPr/>
      </w:pPr>
      <w:r>
        <w:rPr>
          <w:sz w:val="22"/>
          <w:szCs w:val="22"/>
        </w:rPr>
        <w:t>6. Uwagi końcowe</w:t>
      </w:r>
    </w:p>
    <w:p>
      <w:pPr>
        <w:pStyle w:val="Normal"/>
        <w:ind w:left="1200" w:hanging="0"/>
        <w:jc w:val="both"/>
        <w:rPr/>
      </w:pPr>
      <w:r>
        <w:rPr>
          <w:sz w:val="22"/>
          <w:szCs w:val="22"/>
        </w:rPr>
        <w:t>7. Zestawienie urządzeń</w:t>
      </w:r>
    </w:p>
    <w:p>
      <w:pPr>
        <w:pStyle w:val="Normal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unki 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1  -  Rzut parteru z lokalizacją urządzeń klatki 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r 2  -  Rzut I piętra z lokalizacją urządzeń klatki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r 3  -  Rzut II piętra z lokalizacją urządzeń klatki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r 4  -  Rzut poddasza z lokalizacją urządzeń klatki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 xml:space="preserve">Nr 5  -  Schemat ideowy instalacji oddymiania </w:t>
      </w:r>
    </w:p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- 3 -</w:t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ŚWIADCZENI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, niżej podpisany Ryszard  Filipek, niniejszym oświadczam, iż projekt budowlan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BW instalacji oddymiania klatki schodowej </w:t>
      </w:r>
      <w:r>
        <w:rPr>
          <w:sz w:val="24"/>
          <w:szCs w:val="24"/>
        </w:rPr>
        <w:t>Budynku Szkoły w Trzetrzewinie</w:t>
      </w:r>
      <w:r>
        <w:rPr>
          <w:b/>
          <w:sz w:val="24"/>
          <w:szCs w:val="24"/>
        </w:rPr>
        <w:t xml:space="preserve">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ny na zlecenie Inwestora: Urzą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miny Chełmiec </w:t>
        <w:tab/>
        <w:t>Ul. Papieska 2 33-395 Chełmi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stał sporządzony zgodnie z obowiązującymi przepisami oraz zasadami wiedzy techni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</w:rPr>
        <w:t>Projektan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………………………………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mgr inż. Ryszard Filipe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owy Sącz dnia 30.05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zgodnie z art. 20 ust. 4 Ustawy Prawo Budowlane z dnia 07.07.1994 r – tekst jednolity Dz.U. Nr 207/03 poz. 2016, z późniejszymi zmianami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- 4 -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łożenia projektow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ę opracowania projektu technicznego instalacji  stanowią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stępujące dokumenty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Zlecenie Inwestora</w:t>
      </w:r>
    </w:p>
    <w:p>
      <w:pPr>
        <w:pStyle w:val="TextBodyIndent"/>
        <w:ind w:left="340" w:firstLine="368"/>
        <w:rPr/>
      </w:pPr>
      <w:r>
        <w:rPr>
          <w:sz w:val="24"/>
          <w:szCs w:val="24"/>
        </w:rPr>
        <w:t>- Rozporządzenie  Ministra Spraw Wewnętrznych z dnia 21. 04. 2006  roku</w:t>
      </w:r>
    </w:p>
    <w:p>
      <w:pPr>
        <w:pStyle w:val="TextBodyIndent"/>
        <w:ind w:left="340" w:firstLine="36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 sprawie ochrony przeciwpożarowej budynków, innych</w:t>
      </w:r>
    </w:p>
    <w:p>
      <w:pPr>
        <w:pStyle w:val="TextBodyIndent"/>
        <w:ind w:left="340" w:firstLine="36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iektów budowlanych i terenów  (Dz. U. Nr .80 poz. 563 z 2006 roku)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Normy i dokumenty związan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jc w:val="left"/>
        <w:rPr/>
      </w:pPr>
      <w:r>
        <w:rPr/>
        <w:t>Przepisy prawn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stawa z dnia 24 sierpnia 1991 roku o ochronie przeciwpożarowej ( Dz. U. Nr 81, poz. 351 z późniejszymi  zmianami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sz w:val="22"/>
          <w:szCs w:val="22"/>
        </w:rPr>
        <w:t>Ustawa z dnia 7 lipca 1994 roku Prawo Budowlane (Dz. U. Nr 89, poz. 414 z późniejszymi zmianami w 2003 roku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sz w:val="22"/>
          <w:szCs w:val="22"/>
        </w:rPr>
        <w:t>Rozporządzenie Ministra Infrastruktury z dnia 12 kwietnia 2002 r. w sprawie warunków technicznych, jakim powinny odpowiadać budynki i ich usytuowanie ( Dz. U. Nr 75  poz. 690 z  2002 r.) oraz zmianami w 2004 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sz w:val="22"/>
          <w:szCs w:val="22"/>
        </w:rPr>
        <w:t>Rozporządzenie  Ministra Spraw Wewnętrznych z dnia 21. 04. 2006  roku w sprawie ochrony przeciwpożarowej budynków, innych obiektów budowlanych i terenów  (Dz. U. Nr .80 poz. 563 z 2006 roku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sz w:val="22"/>
          <w:szCs w:val="22"/>
        </w:rPr>
        <w:t>Rozporządzenie Ministra Spraw Wewnętrznych i Administracji z dnia 16. 06. 2003 r. w sprawie przeciwpożarowego zaopatrzenia w wodę oraz dróg pożarowych (Dz. U. Nr 121 poz. 1139 z dnia 11 lipca 2003 r.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bCs/>
          <w:sz w:val="24"/>
        </w:rPr>
      </w:pPr>
      <w:r>
        <w:rPr/>
        <w:t>Rozporządzenie Ministra Spraw Wewnętrznych i Administracji z dnia 22 kwietnia 1998 r. w sprawie wyrobów służących do ochrony przeciwpożarowej, które mogą być wprowadzane do obrotu i stosowania wyłącznie na podstawie certyfikatu zgodności  ( Dz. U. Nr 55 , poz. 362 z 1998 roku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Spraw Wewnętrznych i Administracji z dnia 16 czerwca 2003 roku w sprawie zakresu, trybu i zasad uzgadniania projektu budowlanego pod względem ochrony przeciwpożarowej (Dz. U. Nr 121, poz.1137 z dnia 7 lipca 2003 r.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sz w:val="22"/>
          <w:szCs w:val="22"/>
        </w:rPr>
        <w:t xml:space="preserve">PN-B-02877-4 z 2001r. Instalacje grawitacyjne do odprowadzania ciepła i dymu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sz w:val="22"/>
          <w:szCs w:val="22"/>
        </w:rPr>
        <w:t>PN-IEC61024-1-1. Ochrona odgromowa obiektów budowlanych. Zasady ogólne wybór poziomów ochrony dla urządzeń piorunochronnych  [ marzec 2001 r.]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sz w:val="22"/>
          <w:szCs w:val="22"/>
        </w:rPr>
        <w:t xml:space="preserve">PN-IEC 61312-1. Ochrona przed piorunowym impulsem elektromagnetycznym. </w:t>
      </w:r>
    </w:p>
    <w:p>
      <w:pPr>
        <w:pStyle w:val="Normal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- 5 -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2"/>
          <w:szCs w:val="22"/>
        </w:rPr>
      </w:pPr>
      <w:r>
        <w:rPr>
          <w:sz w:val="22"/>
          <w:szCs w:val="22"/>
        </w:rPr>
        <w:t>PN-EN 1992-1-2 (U) „Eurokod 2: Projektowanie konstrukcji z betonu. Część 1-2 : Reguły ogólne- Projektowanie z uwagi na warunki pożarowe”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sz w:val="22"/>
          <w:szCs w:val="22"/>
        </w:rPr>
        <w:t>Instrukcja, wytyczne nr 409/2005 Instytutu Techniki Budowlanej – Projektowanie elementów żelbetowych i murowanych z uwagi na odporność ogniow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sz w:val="22"/>
          <w:szCs w:val="22"/>
        </w:rPr>
        <w:t>Instrukcja nr 401/2004  ITB pt. „Przyporządkowanie określeniom występującym w przepisach techniczno budowlanych klas reakcji na ogień według PN-EN” zawierającej uzupełniające informacje techniczne i metodyczne.</w:t>
      </w:r>
    </w:p>
    <w:p>
      <w:pPr>
        <w:pStyle w:val="TextBodyIndent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rmy i inne dokument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PN-76/E-01200 – Symbole graficzne ogólnie stosowane w elektryce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PN-83/E-01221 – Plany instalacji – symbole graficzne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BN-88/8984-19 – Zakładowe sieci telekomunikacyjne przewodowe. Linie kablowe – ogólne wymagania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BN-84/8984-10 -  Zakładowe sieci telekomunikacyjne. Instalacje wnętrzowe – ogólne wymagania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PN-82/M-5100 – Urządzenia elektrycznej sygnalizacji pożarowej. Czujki pożarowe – podział i oznaczenia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PN-82/M-51006 – Urządzenia elektrycznej sygnalizacji pożarowej - terminologia  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 xml:space="preserve">BN-76/9371-03 – Uziemienia urządzeń telekomunikacji przewodowej                           i bezprzewodowej – ogólne wymagania i badania 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Materiały do projektowania i odbioru elektrycznej instalacji alarmowo – pożarowej       ( opracowanie CNBOP )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Dokumentacje Techniczno – Ruchowe poszczególnych urządze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- 6 -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kres i cel opracowania</w:t>
      </w:r>
      <w:r>
        <w:rPr>
          <w:rFonts w:cs="Arial" w:ascii="Arial" w:hAnsi="Arial"/>
          <w:sz w:val="24"/>
          <w:szCs w:val="24"/>
          <w:u w:val="single"/>
        </w:rPr>
        <w:t xml:space="preserve"> 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akres projektu technicznego 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jekt został opracowa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e względu na konieczność dostosowania obiektu do przepisów i rozporządzeń 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40" w:hanging="0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Ustawa z dnia 24 sierpnia 1991 roku o ochronie przeciwpożarowej ( Dz. U. Nr 81, poz. 351 z późniejszymi  zmianami).</w:t>
      </w:r>
    </w:p>
    <w:p>
      <w:pPr>
        <w:pStyle w:val="TextBodyIndent"/>
        <w:ind w:left="340" w:hanging="0"/>
        <w:rPr/>
      </w:pPr>
      <w:r>
        <w:rPr>
          <w:i/>
          <w:sz w:val="24"/>
          <w:szCs w:val="24"/>
        </w:rPr>
        <w:t>- Ustawa z dnia 7 lipca 1994 roku Prawo Budowlane (Dz. U. Nr 89, poz. 414 z późniejszymi zmianami w 2003 roku).</w:t>
      </w:r>
    </w:p>
    <w:p>
      <w:pPr>
        <w:pStyle w:val="TextBodyIndent"/>
        <w:ind w:left="340" w:hanging="0"/>
        <w:rPr/>
      </w:pPr>
      <w:r>
        <w:rPr>
          <w:i/>
          <w:sz w:val="24"/>
          <w:szCs w:val="24"/>
        </w:rPr>
        <w:t>- Rozporządzenie Ministra Infrastruktury z dnia 12 kwietnia 2002 r. w sprawie warunków technicznych, jakim powinny odpowiadać budynki i ich usytuowanie ( Dz. U. Nr 75  poz. 690 z  2002 r.) oraz zmianami w 2004 r.</w:t>
      </w:r>
    </w:p>
    <w:p>
      <w:pPr>
        <w:pStyle w:val="TextBodyIndent"/>
        <w:ind w:left="340" w:hanging="0"/>
        <w:rPr/>
      </w:pPr>
      <w:r>
        <w:rPr>
          <w:i/>
          <w:sz w:val="24"/>
          <w:szCs w:val="24"/>
        </w:rPr>
        <w:t>- Rozporządzenie  Ministra Spraw Wewnętrznych z dnia 21. 04. 2006  roku w sprawie ochrony przeciwpożarowej budynków, innych obiektów budowlanych i terenów  (Dz. U. Nr .80 poz. 563 z 2006 rok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jekt opracowano w oparciu o następujące aktualnie obowiązujące w tym zakresie materiał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tyczne Projektowania i Odbioru Instalacji Sygnalizacji Pożarowej wydane przez Ośrodek Badawczo - Rozwojowy Ochrony Przeciwpożarowej Komendy Głównej Straży Pożarnej w Józefowie k/Otwocka – 2006 r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kres projektu obejmuje  instalację i urządzenia służące do oddymiania pionowej drogi ewakuacji dla Budynku Szkoły w Trzetrzewinie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sterowaną  centralką firmy MERCOR typu MCR-9705-5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 xml:space="preserve">Celem projektu technicznego: </w:t>
      </w:r>
      <w:r>
        <w:rPr>
          <w:sz w:val="24"/>
          <w:szCs w:val="24"/>
        </w:rPr>
        <w:t xml:space="preserve"> jest zaprojektowanie  instalacji służącej do oddymiania pionowej drogi ewakuacji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- 7 -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Dane ogólne i charakterystyka budynku: </w:t>
      </w:r>
    </w:p>
    <w:p>
      <w:pPr>
        <w:pStyle w:val="Normal"/>
        <w:numPr>
          <w:ilvl w:val="1"/>
          <w:numId w:val="9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alacja oddymiania klatki schodowej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1 Charakterystyka dobranej instalacji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la realizacji funkcji związanej z oddymianiem pionowych dróg ewakuacyjnych dla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budynków kategorii ZLI zagrożenia ludzi przewidziano zainstalowanie klapy oddymiającej np. produkcji firmy MERCOR MCR PROLIGHT PLUS E 150/150. Instalacja oddymiania jest także tematem niniejszego opracowania ze względu na obowiązujące przepisy o ochronie przeciwpożarowej Instalacja sterowana jest czujką dymu DOR 40 i przyciskiem ręcznym ROP-33-ODDYMIANIE. Wg obowiązujących przepisów czynna powierzchnia odymiająca otworu do oddymiania klatki schodowej powinna wynosić co najmniej 5 % powierzchni rzutu klatki schodowej lecz nie mniej niż 1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Czynna powierzchnia projektowanej do montażu klapy oddymiającej klatkę powinna wynosić 1.06  m2 , Do sterowania klapą dymową dobrano centralkę </w:t>
      </w:r>
      <w:r>
        <w:rPr>
          <w:sz w:val="24"/>
          <w:szCs w:val="24"/>
        </w:rPr>
        <w:t>firmy MERCOR typu MCR-9705-10A 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4"/>
          <w:szCs w:val="24"/>
        </w:rPr>
        <w:t>Zasilanie instalacji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Zasilanie centralki sterowania klapą oddymiającą klatki schodowej szkoły </w:t>
      </w:r>
    </w:p>
    <w:p>
      <w:pPr>
        <w:pStyle w:val="Normal"/>
        <w:rPr/>
      </w:pPr>
      <w:r>
        <w:rPr>
          <w:bCs/>
          <w:sz w:val="24"/>
          <w:szCs w:val="24"/>
        </w:rPr>
        <w:t>należy wykonać przewodem o podwyższonej odporności ogniowej HKGs 3 x 2,5 m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z tablicy elektrycznej TG na parterze.  Zabezpieczenie obwodów należy wykonać bezpiecznikami nadmiarowymi typu S 311B/10A koloru czerwonego z opisem „instalacja oddymiania”. </w:t>
      </w:r>
    </w:p>
    <w:p>
      <w:pPr>
        <w:pStyle w:val="Normal"/>
        <w:rPr/>
      </w:pPr>
      <w:r>
        <w:rPr>
          <w:bCs/>
          <w:sz w:val="24"/>
          <w:szCs w:val="24"/>
        </w:rPr>
        <w:t>Centrala sterowania oddymianiem wyposażona jest we własne zasilanie rezerwowe, które stanowią 2 akumulatory żelowe 12V/6Ah, zapewniające pracę systemu i otwarcie klapy oddymiającej do 72 godzin od zaniku napięcia elektrycznego</w:t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4"/>
          <w:szCs w:val="24"/>
        </w:rPr>
        <w:t>zasilanie linii kablow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Zasilanie siłownika klapy i drzwi na parterze należy wykonać z centrali MCR 9705 przewodem HKGs 3 x 2,5 mm2 pod tynkiem. Połączenie z zamontowanym do siłownika przewodem wykonać w pobliżu klapy oddymiającej i drzwi w puszce hermetycznej.</w:t>
      </w:r>
    </w:p>
    <w:p>
      <w:pPr>
        <w:pStyle w:val="Normal"/>
        <w:rPr>
          <w:b/>
          <w:b/>
          <w:bCs/>
          <w:sz w:val="16"/>
          <w:szCs w:val="32"/>
          <w:u w:val="single"/>
        </w:rPr>
      </w:pPr>
      <w:r>
        <w:rPr>
          <w:b/>
          <w:bCs/>
          <w:sz w:val="16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Obliczenia techniczne</w:t>
      </w:r>
    </w:p>
    <w:p>
      <w:pPr>
        <w:pStyle w:val="Normal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liczenia otworu odymiającego</w:t>
      </w:r>
    </w:p>
    <w:p>
      <w:pPr>
        <w:pStyle w:val="Normal"/>
        <w:numPr>
          <w:ilvl w:val="2"/>
          <w:numId w:val="7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bliczenia wymaganej powierzchni czynnej oddymiania klatki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schodowej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wierzchnia rzutu klatki schodowej głównej  ( powierzchnia rzutu schodów i poziomów spoczynkowych ) jest podobna na każdej kondygnacji   i wynosi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4 m x 3.3 m  = 31.02 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1.02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x 5 % = 1.55 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arunek ten spełnia klapa o wymiarach 150 x 150 cm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o czynnej powierzchni oddymiania 1,64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i posiada aprobatę techniczną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,64 ≥ 1.55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Cs/>
          <w:sz w:val="28"/>
          <w:szCs w:val="32"/>
        </w:rPr>
        <w:t>4</w:t>
      </w:r>
      <w:r>
        <w:rPr>
          <w:b/>
          <w:bCs/>
          <w:sz w:val="24"/>
          <w:szCs w:val="24"/>
        </w:rPr>
        <w:t>.2  Dobór siłownika elektrycznego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Do otwierania klapy oddymiającej MCR PROLIGHT PLUS E 150/150 zostanie zastosowany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iłownik elektryczne 24V firmy D+H Mechatronic typ KA21/600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Cs/>
          <w:sz w:val="24"/>
        </w:rPr>
        <w:t>- 8 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runki techniczne odbioru instalacji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. Czynności odbioru instalacji SAP dokonuje Komisja w składzie 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przedstawiciel Inwestora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Inspektor Nadzoru ze strony Inwestora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Projektant Instalacj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przedstawiciel Wykonawcy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Specjalista ds. ochrony pożarowej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przyszły Konserwator instalacj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przedstawiciel firmy ubezpieczeniowej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B. W czasie odbioru instalacji należy wykonać następujące czynności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sprawdzić zabudowane materiały w zakresie zgodności z obowiązującymi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normami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sprawdzić wykonanie instalacji w zakresie zgodności z projektem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sprawdzić rezystancję izolacji obwodów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sprawdzić skuteczność „ szybkiego wyłączenia” od porażeń elektrycznych </w:t>
      </w:r>
    </w:p>
    <w:p>
      <w:pPr>
        <w:pStyle w:val="Normal"/>
        <w:ind w:left="708" w:firstLine="1"/>
        <w:jc w:val="both"/>
        <w:rPr/>
      </w:pPr>
      <w:r>
        <w:rPr>
          <w:sz w:val="24"/>
        </w:rPr>
        <w:t xml:space="preserve">- sprawdzić czułość czujki ( przy pomocy przyrządów    serwisowego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protokół z pomiarów 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sprawdzić sprawność ręcznych ostrzegaczy pożaru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. Wykaz dokumentów przekazanych przez Wykonawcę dla Inwestora 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aktualny projekt  tech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protokół obmiaru dezymetrycznego wszystkich czujek jonizacyjnych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protokoły z pomiaru 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- rezystancji izolacj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- skuteczność „szybkiego wyłączenia „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dziennik budowy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ważne zaświadczenie dopuszczenia na stosowaną konfigurację system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D. Obowiązki Użytkownika instalacji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zapewnić warunki stałego i fachowego nadzoru nad stanem tech. inst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wyznaczyć i przeszkolić obsługę instalacji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zlecić konserwację instalacji  - uprawnionej firm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>5.   Ochrona przepięciowa i od porażeń elektrycznych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 xml:space="preserve">Jako ochronę od przepięć – należy zabudować na zaciskach wejściowych centralki oddymiania  MCR MERCOR 9705, ochronniki przepięciowe  DEHN </w:t>
      </w:r>
      <w:r>
        <w:rPr>
          <w:rFonts w:eastAsia="Courier New" w:cs="Courier New" w:ascii="Courier New" w:hAnsi="Courier New"/>
        </w:rPr>
        <w:t>÷</w:t>
      </w:r>
      <w:r>
        <w:rPr/>
        <w:t xml:space="preserve"> SOHNE typu VM 280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 celu odprowadzenia ładunków elektrycznych należy ekran przewodu YNTKSY ekw przyłączyć do uziomów i do zacisków “PE” centralek. Ciągłość przewodu ekranowego          w instalacji zapewnić przez lutowanie poszczególnych odcinków ekranów, a następnie sprawdzić pomiarem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Rezystancja uziomu powinna spełniać warunek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R </w:t>
      </w:r>
      <w:r>
        <w:rPr>
          <w:rFonts w:eastAsia="Symbol" w:cs="Symbol" w:ascii="Symbol" w:hAnsi="Symbol"/>
          <w:sz w:val="28"/>
        </w:rPr>
        <w:t>£</w:t>
      </w:r>
      <w:r>
        <w:rPr>
          <w:sz w:val="28"/>
        </w:rPr>
        <w:t xml:space="preserve"> 1,0 Ohma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</w:rPr>
      </w:pPr>
      <w:r>
        <w:rPr/>
        <w:t>Jako ochronę od porażeń elektrycznych pośrednich dla centralek zaprojektowano „szybkie wyłączenie” w układzie sieciowym TN - S. Skuteczność ochrony sprawdzić pomiarem 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- 9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  Uwagi końcowe</w:t>
      </w:r>
    </w:p>
    <w:p>
      <w:pPr>
        <w:pStyle w:val="Normal"/>
        <w:numPr>
          <w:ilvl w:val="0"/>
          <w:numId w:val="11"/>
        </w:numPr>
        <w:ind w:left="435" w:firstLine="142"/>
        <w:jc w:val="both"/>
        <w:rPr/>
      </w:pPr>
      <w:r>
        <w:rPr/>
        <w:t xml:space="preserve">  </w:t>
      </w:r>
      <w:r>
        <w:rPr/>
        <w:t>Stosować się do zaleceń Instytucji uzgadniających niniejszy projekt techniczny</w:t>
      </w:r>
    </w:p>
    <w:p>
      <w:pPr>
        <w:pStyle w:val="Normal"/>
        <w:numPr>
          <w:ilvl w:val="0"/>
          <w:numId w:val="11"/>
        </w:numPr>
        <w:ind w:left="435" w:firstLine="142"/>
        <w:jc w:val="both"/>
        <w:rPr/>
      </w:pPr>
      <w:r>
        <w:rPr/>
        <w:t xml:space="preserve">  </w:t>
      </w:r>
      <w:r>
        <w:rPr/>
        <w:t xml:space="preserve">Całość prac wykonać zgodnie z przepisami dla robót teleelektrycznych                         </w:t>
      </w:r>
    </w:p>
    <w:p>
      <w:pPr>
        <w:pStyle w:val="Normal"/>
        <w:ind w:left="435" w:hanging="0"/>
        <w:jc w:val="both"/>
        <w:rPr/>
      </w:pPr>
      <w:r>
        <w:rPr/>
        <w:t xml:space="preserve">      </w:t>
      </w:r>
      <w:r>
        <w:rPr/>
        <w:t>i sygnalizacyjnych  zachowanych w norm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BN-84/8984-10,   BN-88/8984-19</w:t>
      </w:r>
    </w:p>
    <w:p>
      <w:pPr>
        <w:pStyle w:val="Normal"/>
        <w:numPr>
          <w:ilvl w:val="0"/>
          <w:numId w:val="11"/>
        </w:numPr>
        <w:ind w:left="435" w:firstLine="142"/>
        <w:jc w:val="both"/>
        <w:rPr/>
      </w:pPr>
      <w:r>
        <w:rPr/>
        <w:t>Prace montażowe wykonywać pod fachowym i uprawnionym nadzorem</w:t>
      </w:r>
    </w:p>
    <w:p>
      <w:pPr>
        <w:pStyle w:val="Normal"/>
        <w:numPr>
          <w:ilvl w:val="0"/>
          <w:numId w:val="11"/>
        </w:numPr>
        <w:ind w:left="435" w:firstLine="142"/>
        <w:jc w:val="both"/>
        <w:rPr/>
      </w:pPr>
      <w:r>
        <w:rPr/>
        <w:t>Całość robót należy koordynować z innymi branżami, a zwłaszcza elektryczną</w:t>
      </w:r>
    </w:p>
    <w:p>
      <w:pPr>
        <w:pStyle w:val="Normal"/>
        <w:numPr>
          <w:ilvl w:val="0"/>
          <w:numId w:val="11"/>
        </w:numPr>
        <w:ind w:left="435" w:firstLine="142"/>
        <w:jc w:val="both"/>
        <w:rPr/>
      </w:pPr>
      <w:r>
        <w:rPr/>
        <w:t>Zasilanie urządzeń z sieci elektroenergetycznej 230V/50Hz wg. projektu sieci</w:t>
      </w:r>
    </w:p>
    <w:p>
      <w:pPr>
        <w:pStyle w:val="Normal"/>
        <w:numPr>
          <w:ilvl w:val="0"/>
          <w:numId w:val="11"/>
        </w:numPr>
        <w:ind w:left="435" w:firstLine="142"/>
        <w:jc w:val="both"/>
        <w:rPr/>
      </w:pPr>
      <w:r>
        <w:rPr/>
        <w:t xml:space="preserve">Wszystkie zmiany wprowadzone w trakcie wykonawstwa nanieść do </w:t>
      </w:r>
    </w:p>
    <w:p>
      <w:pPr>
        <w:pStyle w:val="Normal"/>
        <w:ind w:left="435" w:hanging="0"/>
        <w:jc w:val="both"/>
        <w:rPr/>
      </w:pPr>
      <w:r>
        <w:rPr/>
        <w:t xml:space="preserve">      </w:t>
      </w:r>
      <w:r>
        <w:rPr/>
        <w:t>dokumentacji kolorem czerwonym i przekazać Użytkownikowi.</w:t>
      </w:r>
    </w:p>
    <w:p>
      <w:pPr>
        <w:pStyle w:val="Normal"/>
        <w:numPr>
          <w:ilvl w:val="0"/>
          <w:numId w:val="11"/>
        </w:numPr>
        <w:ind w:left="435" w:firstLine="142"/>
        <w:jc w:val="both"/>
        <w:rPr/>
      </w:pPr>
      <w:r>
        <w:rPr/>
        <w:t xml:space="preserve">Po wykonaniu prac montażowych przed oddaniem instalacji do eksploatacji    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 xml:space="preserve">przeprowadzić próby sprawności działania całości urządzeń i instalacji, dokonać 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>pomiarów i sporządzić protokół z pomia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Zestawienie zaprojektowanych urządzeń i materiał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INSTALACJA</w:t>
      </w:r>
      <w:r>
        <w:rPr/>
        <w:t xml:space="preserve"> </w:t>
      </w:r>
      <w:r>
        <w:rPr>
          <w:b/>
          <w:bCs/>
        </w:rPr>
        <w:t>ODDYMIANIA KLATKI SCHODOWEJ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600"/>
        <w:gridCol w:w="960"/>
        <w:gridCol w:w="98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Klapa oddymiająca dachowe firmy MERCOR MCR PROLIGHT PLUS E 150/150z zamontowanym siłownikiem łańcuchowym KA21/600 prod. D+H Mechatronik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 xml:space="preserve">Centrala oddymiania </w:t>
            </w:r>
            <w:r>
              <w:rPr>
                <w:sz w:val="22"/>
                <w:szCs w:val="22"/>
              </w:rPr>
              <w:t>firmy MERCOR typu MCR-9705-10A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sz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teria akumulatorów 2 x 12V 6Ah ( wyposażenie centrali oddymiania ) – prod. j.w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p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ęczny ostrzegawczy przycisk sygn. Pożaru ROP33 – ODDYMIANIE POLON-ALF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tyczna czujka dymu DOR-40 z gniazdem G 40 – prod. j.w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ABLE I PRZEWOD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398"/>
        <w:gridCol w:w="941"/>
        <w:gridCol w:w="121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Cs w:val="32"/>
              </w:rPr>
              <w:t>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Cs w:val="32"/>
              </w:rPr>
              <w:t xml:space="preserve">Kable zasilające HKGs  3 x 2,5 mm2 , </w:t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Cs w:val="32"/>
              </w:rPr>
              <w:t>Producent Zakłady Kablowe BITNER Kraków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mb</w:t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Cs w:val="32"/>
              </w:rPr>
              <w:t>wg.potrzeb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Cs w:val="32"/>
              </w:rPr>
              <w:t>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Cs w:val="32"/>
              </w:rPr>
              <w:t xml:space="preserve">Kable dozorowe YnTKSY 1x 2 x 0,8,  </w:t>
            </w:r>
          </w:p>
          <w:p>
            <w:pPr>
              <w:pStyle w:val="Normal"/>
              <w:rPr>
                <w:bCs/>
                <w:sz w:val="24"/>
                <w:szCs w:val="32"/>
                <w:lang w:val="en-US"/>
              </w:rPr>
            </w:pPr>
            <w:r>
              <w:rPr>
                <w:bCs/>
                <w:szCs w:val="32"/>
                <w:lang w:val="en-US"/>
              </w:rPr>
              <w:t>Producent j.w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Cs w:val="32"/>
              </w:rPr>
              <w:t>mb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Cs w:val="32"/>
              </w:rPr>
              <w:t>wg.potrz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ind w:left="284"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284" w:firstLine="284"/>
        <w:rPr>
          <w:i/>
          <w:i/>
          <w:sz w:val="24"/>
        </w:rPr>
      </w:pPr>
      <w:r>
        <w:rPr>
          <w:i/>
          <w:sz w:val="24"/>
        </w:rPr>
        <w:tab/>
        <w:t>Opracował:</w:t>
      </w:r>
    </w:p>
    <w:p>
      <w:pPr>
        <w:pStyle w:val="Normal"/>
        <w:tabs>
          <w:tab w:val="clear" w:pos="708"/>
          <w:tab w:val="center" w:pos="7655" w:leader="none"/>
        </w:tabs>
        <w:ind w:left="284" w:firstLine="284"/>
        <w:rPr/>
      </w:pPr>
      <w:r>
        <w:rPr/>
        <w:tab/>
      </w:r>
      <w:r>
        <w:rPr>
          <w:sz w:val="24"/>
          <w:szCs w:val="24"/>
        </w:rPr>
        <w:t>mgr inż. Ryszard Filipek</w:t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701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495"/>
      </w:pPr>
      <w:rPr/>
    </w:lvl>
    <w:lvl w:ilvl="1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11">
    <w:lvl w:ilvl="0">
      <w:numFmt w:val="bullet"/>
      <w:lvlText w:val="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552" w:leader="none"/>
        <w:tab w:val="left" w:pos="4678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</w:tabs>
      <w:ind w:left="708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068" w:leader="none"/>
      </w:tabs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678" w:leader="none"/>
        <w:tab w:val="left" w:pos="7088" w:leader="none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rFonts w:ascii="Arial" w:hAnsi="Arial" w:cs="Arial"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283" w:hanging="283"/>
    </w:pPr>
    <w:rPr>
      <w:rFonts w:ascii="Arial" w:hAnsi="Arial" w:cs="Arial"/>
      <w:sz w:val="22"/>
    </w:rPr>
  </w:style>
  <w:style w:type="paragraph" w:styleId="Arturowypodstawowy">
    <w:name w:val="Arturowy podstawowy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56:00Z</dcterms:created>
  <dc:creator>JT</dc:creator>
  <dc:description/>
  <cp:keywords/>
  <dc:language>en-US</dc:language>
  <cp:lastModifiedBy>Ryszard Filipek</cp:lastModifiedBy>
  <cp:lastPrinted>2009-06-09T06:13:00Z</cp:lastPrinted>
  <dcterms:modified xsi:type="dcterms:W3CDTF">2009-06-09T04:14:00Z</dcterms:modified>
  <cp:revision>5</cp:revision>
  <dc:subject/>
  <dc:title>SPIS TREŚCI </dc:title>
</cp:coreProperties>
</file>