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STALACJA WOD-KAN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I. Część opisow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>1. Oświadczenie projektanta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Uprawnienia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Przynależność do MOIIB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Opis techniczny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II. Część rysunkowa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 xml:space="preserve"> 1. Rzut piwnic          </w:t>
        <w:tab/>
        <w:tab/>
        <w:t xml:space="preserve">         1 : 10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2. Rzut parteru </w:t>
        <w:tab/>
        <w:tab/>
        <w:tab/>
        <w:tab/>
        <w:t>1 : 10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723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OPIS  TECHNICZNY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do projektu budowlanego  instalacji wod-kan dla sali gimnastycznej w budynku szkoły w Librantowej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lecenie inwesto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8"/>
        </w:rPr>
        <w:t>P.B. architektury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zgodnienia międzybranżow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8"/>
        </w:rPr>
        <w:t>obowiązujące normy i przepis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. Zakres opracowani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Opracowanie niniejsze obejmuje projekt budowlany instalacji wod.-kan i p.poż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 Rozwiązanie projektowe instalacji wod.-kan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1 Instalacja kanalizacji sanitarnej wewnętrznej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Ścieki sanitarne z projektowanych przyborów odprowadzone będą poprzez projektowane przyłącze do istniejącego na terenie działki inwestora szczelnego zbiornika na ścieki. Poziomy kanalizacyjne będą wykonane z rur PVC 160 i 110 klasy S szeregu SDR 34. Zwraca się uwagę że do gruntu rury PVC maja kolor ceglasty. Poziomy kanalizacyjne układać na podsypce piaskowej grubości 10 cm i obsypce piaskowej 10 cm nad wierzch rury. Grunta zagęszczać warstwami co 30 cm ubijarką w sposób bezpieczny dla rury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owane piony kanalizacyjne i podejścia do przyborów sanitarnych wykonać również z rur PVC kanalizacyjnych w kolorze szarym „Wavin”, „Gamrat”. Rewizję na pionach montować na wysokości 0,3 m nad posadzką parteru. Piony wyprowadzone ponad dach zakończyć rurami wywiewnymi, natomiast projektowane półpiony należy zakończyć zaworami powietrznymi ZP 100 i ZP 50 na poziomie danej kondygnacji w odległości 0,5 m od włączenia do przyboru. Instalacje poddać próbie na szczelność zgodnie z obowiązującą normą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2 Instalacja kanalizacji opadowej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Wody opadowe z połaci dachowych budynku sali gimnastycznej odprowadzone będą rurami spustowymi poprzez projektowane przyłącza do projektowanych na terenie działki inwestora studni chłonnych. Na rurach spustowych należy zamontować czyszczaki z osadnikiem.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3.3 Instalacja wody p.poż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instalację wodną przeciwpożarową z rur PP prowadzonych w posadzce. Przejście z rury PP na stalową ocynkowaną należy wykonać poprzez zamontowanie przejścia PE/stal.  Do hydrantu zaprojektowanego dla potrzeb sali gimnastycznej przewidziano pion hydrantowy o średnicy Dn  25 dla hydrant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 25 mm. Ponieważ istniejąca część budynku szkoły nie posiada instalacji hydrantowej projektuje się zamontowanie na każdej kondygnacji po jednym hydrancie wewnętrznym.  Projektuje się hydrant firmy GRAS, naścienne typ HN-25W-30; z wężem półsztynym. Zawór hydrantowy montować na wysokości 135 cm nad posadzką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Dla uniknięcia zastoju wody w instalacji, pod pionem hydrantowym należy zamontować zawór do okresowego spuszczania wody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 wykonaniu instalacji hydrantowej należy wykonać próbę szczelności instalacji na ciśnienie 9 bar przez okres 30 minut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4 Instalacja wody zimnej i ciepłej.</w:t>
      </w:r>
    </w:p>
    <w:p>
      <w:pPr>
        <w:pStyle w:val="TextBody"/>
        <w:rPr/>
      </w:pPr>
      <w:r>
        <w:rPr>
          <w:rFonts w:cs="Arial" w:ascii="Arial" w:hAnsi="Arial"/>
        </w:rPr>
        <w:t xml:space="preserve">Instalację wody zimnej i ciepłej należy wykonać z rur f-my UPONOR,  Wavin lub innych równoważnych dla instalacji wodociągowej i odpowiednich złączek, których montaż odbywa się metodą termiczną przez zgrzewanie lub złączki zaciskowe z rur z PP-3 typoszeregów  PN-20. Na poziomach wody zimnej i ciepłej wykonanych z rur z tworzywa sztucznego należy wykonać kompensacje o ramieniu l = 70 cm i szerokości 25 cm dotyczy rur o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50 mm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wody wody zimnej i ciepłej  poprowadzone  w warstwie stropowej zabezpieczyć termicznie  pianką  poliuretanową Thermaflex typu FRZ grubości 1,0  cm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ojektowane gałązki rozprowadzające do przyborów jak zaznaczono na rzutach należy prowadzić w posadzce parteru lub w bruzdach ścian z zabezpieczeniem rur pianką poliuretanową Thermaflex typu FRZ  grubości 1,0 cm. Na odgałęzieniach do przyborów sanitarnych w węzłach sanitarnych  należy zamontować zawory odcinające kulowe podtynkow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o wykonaniu prac należy do</w:t>
        <w:softHyphen/>
        <w:t>kładne przepłukać całą instalację, a następnie poddać ją próbie szczelności zgodnie z wymaganiami technicznymi COBRTI Instal zeszyt nr 7 „Instalacje wodociągowe”, w wysokości 1,5 krotnego ciśnienia roboczego, lecz nie mniej 10 bar przez okres 10 minut  a po zakończonej  próbie sporządzić protokół. W celu poprawnego wykonania instalacji wyko</w:t>
        <w:softHyphen/>
        <w:t xml:space="preserve">nawca musi posiadać przeszkolenie z montażu instalacji wodociągowej w systemie UPONOR, Wavin lub systemie podobnym odpowiadającym w/w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miar wody dla potrzeb budynku poprzez istniejący zestaw wodomierzowy zamontowany w istniejącym budynku szkoły.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 Armatura i wyposażenie instalacji wod-kan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1 Instalacje wody zimnej i ciepłej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rury z tworzyw sztucznych Wavin lub UPONOR PP-3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ry stalowe ocynkowane  dla instalacji p.poż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terie umywalkowe jednouchwytowe Armatura Krakows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terie natryskowe Armatura Krakowsk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wory kulowe, kurki czerpalne chromowane, zawory kulowe podtynkowe, produkcji Armatura Krakowska lub innego producenta z certyfikate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zolacje termiczne pod i nad tynkowe thermafle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zastosować inne materiały za zgodą inwestora posiadające odpowiednie certyfikaty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2 Instalacje kanalizacyjne</w:t>
      </w:r>
    </w:p>
    <w:p>
      <w:pPr>
        <w:pStyle w:val="Normal"/>
        <w:numPr>
          <w:ilvl w:val="0"/>
          <w:numId w:val="2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ry w gruncie Wavin, Gamrat koloru ceglastego łączone na uszczelkę gumową</w:t>
      </w:r>
    </w:p>
    <w:p>
      <w:pPr>
        <w:pStyle w:val="Normal"/>
        <w:numPr>
          <w:ilvl w:val="0"/>
          <w:numId w:val="2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ury na pionach  Wavin, Gamrat koloru szarego łączone na uszczelkę </w:t>
      </w:r>
    </w:p>
    <w:p>
      <w:pPr>
        <w:pStyle w:val="Normal"/>
        <w:numPr>
          <w:ilvl w:val="0"/>
          <w:numId w:val="2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wiewki kanalizacyjne PVC Wavin, Gamrat</w:t>
      </w:r>
    </w:p>
    <w:p>
      <w:pPr>
        <w:pStyle w:val="Normal"/>
        <w:numPr>
          <w:ilvl w:val="0"/>
          <w:numId w:val="2"/>
        </w:numPr>
        <w:ind w:left="435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atki ściekowe  PVC 50 z zasyfonowaniem min. 50 mm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/>
      </w:pPr>
      <w:r>
        <w:rPr/>
        <w:t>Wyposażenie dla niepełnosprawnych f-my „Akcjum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umywalka VERA kompakt – NS 812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kompakt WC-BIDET „Wabi” P – podwieszo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bateria umywalkowa ścien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uchwyty 900 M „Mako”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i końcowe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 xml:space="preserve">Całość prac wykonać zgodnie z niniejszym projektem oraz Warunkami Technicznymi Wykonania i Odbioru Rurociągów z Tworzyw Sztucznych przez uprawnionych monterów pod nadzorem branżowym. Wszelkie materiały i  urządzenia użyte do wykonania instalacji wod -kan. muszą posiadać odpowiednie certyfikaty dopuszczające do stosowania w budownictwie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pracował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u w:val="single"/>
        </w:rPr>
      </w:pPr>
      <w:r>
        <w:rPr>
          <w:rFonts w:cs="Arial" w:ascii="Arial" w:hAnsi="Arial"/>
          <w:sz w:val="28"/>
        </w:rPr>
        <w:tab/>
        <w:t>inż. M. Olszowski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8" w:top="1701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7620</wp:posOffset>
              </wp:positionV>
              <wp:extent cx="274955" cy="274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21.65pt;mso-wrap-distance-left:0pt;mso-wrap-distance-right:0pt;mso-wrap-distance-top:0pt;mso-wrap-distance-bottom:0pt;margin-top:0.6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jc w:val="both"/>
      <w:outlineLvl w:val="6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i w:val="false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0:53:00Z</dcterms:created>
  <dc:creator>IJKLM</dc:creator>
  <dc:description/>
  <cp:keywords/>
  <dc:language>en-US</dc:language>
  <cp:lastModifiedBy>Miro</cp:lastModifiedBy>
  <cp:lastPrinted>2009-06-04T14:02:00Z</cp:lastPrinted>
  <dcterms:modified xsi:type="dcterms:W3CDTF">2009-10-05T10:55:00Z</dcterms:modified>
  <cp:revision>3</cp:revision>
  <dc:subject/>
  <dc:title>SPIS TREŚCI:</dc:title>
</cp:coreProperties>
</file>