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STALACJA CENTRALNEGO OGRZEWANIA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I. Część opisow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1. Oświadczenie projektant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Uprawnienia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Przynależność do MOIIB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Opis techniczny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II. Część rysunkow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 1. Rzut piwnic          </w:t>
        <w:tab/>
        <w:tab/>
        <w:t xml:space="preserve">           1 : 1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 2. Rzut parteru </w:t>
        <w:tab/>
        <w:tab/>
        <w:tab/>
        <w:tab/>
        <w:t xml:space="preserve">1 : 100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    </w:t>
      </w:r>
    </w:p>
    <w:p>
      <w:pPr>
        <w:pStyle w:val="Heading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TECHNICZNY</w:t>
      </w:r>
    </w:p>
    <w:p>
      <w:pPr>
        <w:pStyle w:val="TextBody"/>
        <w:rPr/>
      </w:pPr>
      <w:r>
        <w:rPr>
          <w:rFonts w:cs="Arial" w:ascii="Arial" w:hAnsi="Arial"/>
        </w:rPr>
        <w:t xml:space="preserve">do projektu budowlanego  instalacji centralnego ogrzewania dla sali gimnastycznej w budynku szkoły w Librantowej.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Podstawa opracowani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jekt wykonano w oparciu 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kłady budowlane przekazane przez projektanta architektury oraz wzajemne uzgodni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owiązujące przepisy i normaty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izję lokalną w istniejącym budynku szkoły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2. Zakres opracowani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kres niniejszego opracowania wchodz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</w:rPr>
        <w:t>projekt instalacji centralnego ogrzewania sali gimnastycznej z zapleczem  i zasilania nagrzewnic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3. Charakterystyka budynku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Budynek sali gimnastycznej to nowy, dwukondygnacyjny obiekt dobudowany do istniejącego budynku szkoły, dla którego ciepło do ogrzewania pomieszczeń i wentylacji dostarczane będzie z istniejącej kotłowni w budynku szkoły po wymianie istniejących kotłów na kotły DTG 230-10 f-my De Dietrich 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Projektowany obiekt będzie pełnił rolę sportową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4. Obliczeniowe zapotrzebowanie na ciepło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Obliczenia wykonano w oparciu o obowiązujące Polskie Normy, dla III strefy klimatycznej (-2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C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podstawie wykonanych obliczeń otrzymano następującą wartość zapotrzebowania ciepła :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ałkowite zapotrzebowanie ciepł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</w:rPr>
        <w:t>centralne ogrzewanie</w:t>
        <w:tab/>
        <w:tab/>
        <w:t>45.200 W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</w:rPr>
        <w:t>nagrzewnica wentylac.</w:t>
        <w:tab/>
        <w:tab/>
        <w:t>11.770 W</w:t>
      </w:r>
    </w:p>
    <w:p>
      <w:pPr>
        <w:pStyle w:val="Heading1"/>
        <w:rPr/>
      </w:pPr>
      <w:r>
        <w:rPr>
          <w:rFonts w:cs="Arial" w:ascii="Arial" w:hAnsi="Arial"/>
        </w:rPr>
        <w:t>5. Instalacja centralnego ogrzewania i zasilania nagrzewnic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Pomieszczenia zaplecza sal gimnastycznej będą ogrzewane przez grzejnikową instalację dwururową  niskoparametrową natomiast sala gimnastyczna poprzez  instalację zasilającą aparaty grzewcze. Medium grzewczym będzie woda o parametrach obliczeniowych 80/6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C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stalacja składać się będzie z następujących element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</w:rPr>
        <w:t>aparaty grze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grzewnica centrali wentylacyjnej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rzejniki płytowe Rads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</w:rPr>
        <w:t xml:space="preserve">grzejniki płytowe Radson w wykonaniu dla pom. wilgotnych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rmatura (zawory regulacyjne, zawory termostatyczne, zawory spustowe, zawory odcinające, odpowietrzenia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ury rozprowadzające.</w:t>
      </w:r>
    </w:p>
    <w:p>
      <w:pPr>
        <w:pStyle w:val="Heading2"/>
        <w:rPr/>
      </w:pPr>
      <w:r>
        <w:rPr>
          <w:i w:val="false"/>
        </w:rPr>
        <w:t>5.1 Charakterystyka źródła ciepł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Kotłownia na paliwo gazow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Jak źródło ciepła przewiduje się modernizację istniejącej kotłowni na paliwo gazowe. Poprzez wymianę istniejących dwóch kotłów gazowych AtestGaz o mocy 63,0 kW i De Dietrich o mocy 59,0 kW  na dwa kotły np. DTG 230-10 o mocy 45/90 kW każdy f-my De Dietrich 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arametry pracy kotłowni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6"/>
        </w:rPr>
        <w:t>Nominalna moc cieplna:</w:t>
        <w:tab/>
        <w:tab/>
        <w:tab/>
        <w:t>180,0 kW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6"/>
        </w:rPr>
        <w:t>Maksymalna temperatura zasilania:</w:t>
        <w:tab/>
        <w:t>8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C</w:t>
      </w:r>
    </w:p>
    <w:p>
      <w:pPr>
        <w:pStyle w:val="Normal"/>
        <w:ind w:firstLine="284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ksymalne ciśnienie robocze:</w:t>
        <w:tab/>
        <w:t>4 bary</w:t>
      </w:r>
    </w:p>
    <w:p>
      <w:pPr>
        <w:pStyle w:val="Heading2"/>
        <w:jc w:val="both"/>
        <w:rPr/>
      </w:pPr>
      <w:r>
        <w:rPr>
          <w:i w:val="false"/>
        </w:rPr>
        <w:t>5.2 Grzejniki i aparaty grzewcz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Do ogrzewania sali sportowej zastosowane zostaną  dwa aparaty grzewcze prod. Volcano mocy grzewczej Q = 10,0 - 30,0 kW każdy. Zawieszone one zostaną na ścianie szczytowej na wysokości min. 4,0 m nad posadzka sali. Wyposażone będą w zawory elektromagnetyczne zamontowane na rurociągu zasilającym współpracujące z termostatami pomieszczeniowymi. Podłączenie aparatów ¾”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Do ogrzewania pozostałych pomieszczeń zastosowane będą w każdym pomieszczeniu płytowe grzejniki profilowane typu Cosmonowa oraz dla pomieszczeń natrysków grzejnik w wykonaniu dla pomieszczeń wilgotnych. Maksymalna temperatura robocza wynosi: 11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C, a maksymalne ciśnienie robocze 10 bar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Zastosowane zostaną grzejniki z podejściem podłogowym, oraz jeden grzejnik z podejściem bocznym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Grzejniki dobrano dla parametrów pracy 80/6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C.</w:t>
      </w:r>
    </w:p>
    <w:p>
      <w:pPr>
        <w:pStyle w:val="Heading2"/>
        <w:rPr/>
      </w:pPr>
      <w:r>
        <w:rPr>
          <w:i w:val="false"/>
        </w:rPr>
        <w:t>5.3 Armatur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stalacja wyposażona będzie w następującą armatur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ory termostatyczne z nastawą wstępną typoszeregu Heimeier oraz głowicą termostatyczną. Ich zadaniem będzie zrównoważenie hydrauliczne instalacji oraz indywidualna regulacja ilościowa temperatury w poszczególnych pomieszczeniach. Zawory termostatyczne montowane będą przy każdym grzejni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ory elektromagnetyczne na zasilaniu   nagrzewnic sali sportowej (bez napięcia zamknięte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ory kulowe odcinając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dpowietrzenia ręczne zamontowane w najwyższych punktach instalacji w celu odpowietrzenia zła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ory kulowe 3/4” z możliwością podłączenia węża (napełenienie i opróżnienie instalacji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Grzejniki zasilane od dołu należy wyposażyć w odpowietrzenie.</w:t>
      </w:r>
    </w:p>
    <w:p>
      <w:pPr>
        <w:pStyle w:val="Heading2"/>
        <w:rPr/>
      </w:pPr>
      <w:r>
        <w:rPr>
          <w:i w:val="false"/>
        </w:rPr>
        <w:t>5.4 Przewody rozprowadzając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Jako główne przewody rozprowadzające oraz piony zastosowane zostaną rury stalowe łączone poprzez spawanie. Dla instalacji grzejnikowej rury PP systemu Uponor lub Wavin pomiędzy szafkami rozdzielaczowymi i grzejnikami. Przewody rozprowadzające (zasilające i powrotne) pomiędzy kotłownią a projektowana sala gimnastyczną należy prowadzić ponad stropem parteru szkoły, na wysokości około 3,0 m. Rurociągi podejściowe do grzejników należy ukryć w grubości posadzki oraz w bruzdach wykonanych w ścianach. Podejścia wykonane w bruzdach należy dobrze zaizolować termicznie. Do grzejników podchodzić ze ścian poprzez śrubunki i zawory grzejnikowe kątowe 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Rury należy prowadzić z odpowiednim spadkiem (0,5%) od najdalszych pionów do węzła. Gałązki grzejnikowe (zasilające i powrotne) dla grzejnika z podejściem bocznym należy prowadzić ze spadkiem nie mniejszym niż 2% (spadek od pionu do grzejnika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wiązku z niedużymi odległościami odcinków prostych oraz niskoparametrową pracą instalacji wystarczająca jest samokompensacja wydłużeń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Ponieważ strata ciepła do otoczenia od przewodów rozprowadzających nie może przekroczyć 16 W/m (tz = 8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 xml:space="preserve">C) należy zastosować izolację cieplną rur o współczynniku przewodności cieplnej </w:t>
      </w:r>
      <w:r>
        <w:rPr>
          <w:rFonts w:eastAsia="Symbol" w:cs="Symbol" w:ascii="Symbol" w:hAnsi="Symbol"/>
          <w:sz w:val="26"/>
        </w:rPr>
        <w:t></w:t>
      </w:r>
      <w:r>
        <w:rPr>
          <w:rFonts w:cs="Arial" w:ascii="Arial" w:hAnsi="Arial"/>
          <w:sz w:val="26"/>
        </w:rPr>
        <w:t xml:space="preserve"> = 0,04 W/mK. Dla gałązek izolację można pominąć.</w:t>
      </w:r>
    </w:p>
    <w:p>
      <w:pPr>
        <w:pStyle w:val="Heading2"/>
        <w:rPr/>
      </w:pPr>
      <w:r>
        <w:rPr>
          <w:i w:val="false"/>
        </w:rPr>
        <w:t>5.5 Odpowietrzenie instalacji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dpowietrzenie instalacji odbywać się będzie prze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biorniki odpowietrzające i zawory  ręczne</w:t>
      </w:r>
    </w:p>
    <w:p>
      <w:pPr>
        <w:pStyle w:val="Heading2"/>
        <w:rPr/>
      </w:pPr>
      <w:r>
        <w:rPr>
          <w:i w:val="false"/>
        </w:rPr>
        <w:t>5.6 Odwodnienie instalacji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dwodnienie instalacji odbywać się będzie poprzez zawory odcinająco - spustowe Combi 2, montowane na gałązkach powrotnych głównych przewodów rozprowadzających oraz przez zawory kulowe zamontowane w najniższych punktach instalacji.</w:t>
      </w:r>
    </w:p>
    <w:p>
      <w:pPr>
        <w:pStyle w:val="Heading2"/>
        <w:rPr/>
      </w:pPr>
      <w:r>
        <w:rPr>
          <w:i w:val="false"/>
        </w:rPr>
        <w:t>5.7 Regulacj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Hydrauliczna instalacji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egulacja hydrauliczna instalacji realizowana będzie przez odpowiednie ustawienie nastaw wstępnych zaworów termostatycznych.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mperaturowa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Przewiduje się najprostszą regulację temperaturową kotłowni, tzn. stała temperatura wody w kotłowni (80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 xml:space="preserve">C). Będzie to jednocześnie temperatura zasilania dla instalacji c.o. grzejników i c.t. nagrzewnic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Badani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adanie szczelności instalacji na zimno i działanie w stanie gorącym należy przeprowadzić zgodnie z „Warunkami technicznymi wykonania i odbioru robót budowlano - montażowych. Tom II - Instalacje sanitarne i przemysłowe.” - punkt 11.8.</w:t>
      </w:r>
    </w:p>
    <w:p>
      <w:pPr>
        <w:pStyle w:val="Heading2"/>
        <w:rPr/>
      </w:pPr>
      <w:r>
        <w:rPr>
          <w:i w:val="false"/>
        </w:rPr>
        <w:t>6. Wytyczne branżowe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Wytyczne budowlane i konstrukcyjne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Kotłownia</w:t>
      </w:r>
    </w:p>
    <w:p>
      <w:pPr>
        <w:pStyle w:val="TextBody"/>
        <w:rPr/>
      </w:pPr>
      <w:r>
        <w:rPr>
          <w:rFonts w:cs="Arial" w:ascii="Arial" w:hAnsi="Arial"/>
        </w:rPr>
        <w:t xml:space="preserve">Należy zapewnić w pomieszczeniu kotłowni wentylację grawitacyjną wywiewną wyprowadzoną ponad dach w najwyższym jej punkcie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jścia instalacyjne przez ściany oddzielenia pożarowego należy uszczelnić atestowaną masą ogniochronną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elektryczn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leży zasilić energią elektryczną następujące odbiorniki: automatykę kotłów , aparaty grzewcze, termostaty i zawory elektromagnetyczne aparatów. Dokładne dane techniczne urządzeń uwzględniono w projekcie instalacji elektrycznej.</w:t>
      </w:r>
      <w:r>
        <w:rPr>
          <w:rFonts w:cs="Arial" w:ascii="Arial" w:hAnsi="Arial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Wytyczne do napełniania instalacji c.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ład należy napełnić wodą uzdatnioną z dodatkiem inhibitora korozji MB-1 Fernox. </w:t>
      </w:r>
    </w:p>
    <w:p>
      <w:pPr>
        <w:pStyle w:val="Heading1"/>
        <w:rPr/>
      </w:pPr>
      <w:r>
        <w:rPr>
          <w:rFonts w:cs="Arial" w:ascii="Arial" w:hAnsi="Arial"/>
        </w:rPr>
        <w:t>7. Uwagi końcow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łość prac należy wykonać zgodnie z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owiązującymi przepisami BHP i P-po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„</w:t>
      </w:r>
      <w:r>
        <w:rPr>
          <w:rFonts w:cs="Arial" w:ascii="Arial" w:hAnsi="Arial"/>
          <w:sz w:val="26"/>
        </w:rPr>
        <w:t>Warunkami technicznymi wykonania i odbioru robót budowlano - montażowych. Tom II - Instalacje sanitarne i przemysłowe.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tycznymi producentów urządzeń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6"/>
        </w:rPr>
        <w:t xml:space="preserve">zład napełnić wodą uzdatnioną wg PN 93/C-04607 „Woda w instalacjach ogrzewania. Wymagania i badania jakości wody”. </w:t>
      </w:r>
    </w:p>
    <w:p>
      <w:pPr>
        <w:pStyle w:val="Normal"/>
        <w:ind w:left="495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racował:</w:t>
      </w:r>
    </w:p>
    <w:p>
      <w:pPr>
        <w:pStyle w:val="Normal"/>
        <w:ind w:left="495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ż. M. Olszowski</w:t>
      </w:r>
    </w:p>
    <w:sectPr>
      <w:footerReference w:type="default" r:id="rId2"/>
      <w:type w:val="nextPage"/>
      <w:pgSz w:w="11906" w:h="16838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29:00Z</dcterms:created>
  <dc:creator>IJKLM</dc:creator>
  <dc:description/>
  <cp:keywords/>
  <dc:language>en-US</dc:language>
  <cp:lastModifiedBy>Miro</cp:lastModifiedBy>
  <cp:lastPrinted>2009-06-04T14:01:00Z</cp:lastPrinted>
  <dcterms:modified xsi:type="dcterms:W3CDTF">2009-10-05T10:52:00Z</dcterms:modified>
  <cp:revision>4</cp:revision>
  <dc:subject/>
  <dc:title>SPIS TREŚCI</dc:title>
</cp:coreProperties>
</file>