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1 Wprowadzenie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 xml:space="preserve">Opracowanie obejmuje opis techniczny i technologiczny adaptacji pomieszczeń na potrzeby projektowanego zaplecza do wydawania posiłków w obiekcie </w:t>
      </w:r>
      <w:r>
        <w:rPr>
          <w:b/>
          <w:sz w:val="24"/>
        </w:rPr>
        <w:t>Szkoła Podstawowa w Trzetrzewinie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Urządzenia zostały dobrane zgodnie ze ścisłymi wytycznymi Zamawiającego, pod kątem możliwości  wydania 144  posiłków dzienne..</w:t>
      </w:r>
    </w:p>
    <w:p>
      <w:pPr>
        <w:pStyle w:val="Normal"/>
        <w:rPr/>
      </w:pPr>
      <w:r>
        <w:rPr>
          <w:sz w:val="24"/>
        </w:rPr>
        <w:t>Projektowane zaplecze będzie mieć charakter punktu wydającego ciepłe  posiłki (program dożywiania dzieci w Szkole) które to posiłki będą przygotowane w stołówce gminnej budynku KSS Klęczany i kolejno w termosach transportowane do omawianego obiektu.</w:t>
      </w:r>
    </w:p>
    <w:p>
      <w:pPr>
        <w:pStyle w:val="Normal"/>
        <w:rPr/>
      </w:pPr>
      <w:r>
        <w:rPr>
          <w:sz w:val="24"/>
        </w:rPr>
        <w:t>Zalecana ilość pracowników 2 osoby.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racowanie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olog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zmian instalacyjno – remontow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raficzny projekt ciągu gastronomicznego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2 Opis techn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1  POMIESZCZENIE WYDAWANIA POTRAW</w:t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</w:r>
    </w:p>
    <w:p>
      <w:pPr>
        <w:pStyle w:val="NormalnyWeb1"/>
        <w:spacing w:lineRule="auto" w:line="240" w:before="0" w:after="0"/>
        <w:ind w:firstLine="708"/>
        <w:rPr/>
      </w:pPr>
      <w:r>
        <w:rPr>
          <w:rFonts w:eastAsia="Times New Roman"/>
          <w:szCs w:val="20"/>
        </w:rPr>
        <w:t>Pomieszczenie to  jest głównym miejscem gdzie posiłki będą tylko wydawane z termosów  (bez produkcji). W razie potrzeby zakłada się możliwość ewentualnego podgrzania posiłków przed wydaniem.</w:t>
      </w:r>
    </w:p>
    <w:p>
      <w:pPr>
        <w:pStyle w:val="NormalnyWeb1"/>
        <w:spacing w:lineRule="auto" w:line="240"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W skład wyposażenia kuchni wchodzą: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uchnia gazowa 4 palnikowa z piekarnikiem elektrycznym 6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Stół ze zlewem 2 –komorowym i szafką z drzwiami suwanymi 10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kap nad kuchnie gazową 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Stół pomocniczy z drzwiami suwanymi1000x600x850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ózek kelnerski 800x5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ywalka ceramiczna do mycia rąk</w:t>
      </w:r>
    </w:p>
    <w:p>
      <w:pPr>
        <w:pStyle w:val="Akapitzlist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u w:val="single"/>
        </w:rPr>
        <w:t>2.2  ZMYWALNIA NACZYŃ STOŁOWYCH</w:t>
      </w:r>
    </w:p>
    <w:p>
      <w:pPr>
        <w:pStyle w:val="Normal"/>
        <w:ind w:firstLine="708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Zmywalnia przeznaczona będzie do zmywania naczyń po wydawanych posiłkach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skład wyposażenia zmywalni wchodzą: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1-komorowym 1000x600x850mm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Zmywarka do naczyń z funkcją wyparzania  na podstawie  600x605x830mm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Stół sortowniczy z półką 1000x600x850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fa przelotowa z drzwiami suwanymi 1000x600x85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szCs w:val="20"/>
          <w:u w:val="single"/>
        </w:rPr>
        <w:t>2.3 PRZESIONEK - SZATNIA PERSONELU</w:t>
      </w:r>
    </w:p>
    <w:p>
      <w:pPr>
        <w:pStyle w:val="Normal"/>
        <w:ind w:firstLine="708"/>
        <w:rPr>
          <w:rFonts w:eastAsia="Times New Roman"/>
          <w:b/>
          <w:b/>
          <w:sz w:val="24"/>
          <w:szCs w:val="20"/>
          <w:u w:val="single"/>
        </w:rPr>
      </w:pPr>
      <w:r>
        <w:rPr>
          <w:rFonts w:eastAsia="Times New Roman"/>
          <w:b/>
          <w:sz w:val="24"/>
          <w:szCs w:val="20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mieszczenie pełniące rolę przejścia oraz gdzie będzie ulokowana szafa odzieżowa dla personelu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afa odzieżowa z przegrodą 450x250x180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color w:val="000000"/>
          <w:sz w:val="24"/>
          <w:szCs w:val="20"/>
          <w:u w:val="single"/>
        </w:rPr>
      </w:pPr>
      <w:r>
        <w:rPr>
          <w:rFonts w:eastAsia="Times New Roman"/>
          <w:b/>
          <w:color w:val="000000"/>
          <w:sz w:val="24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4 WC PERSONELU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2. umywalka ceramiczna </w:t>
      </w:r>
      <w:r>
        <w:rPr>
          <w:color w:val="000000"/>
          <w:sz w:val="24"/>
          <w:szCs w:val="24"/>
          <w:u w:val="single"/>
        </w:rPr>
        <w:t>–inwestor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3. WC </w:t>
      </w:r>
      <w:r>
        <w:rPr>
          <w:color w:val="000000"/>
          <w:sz w:val="24"/>
          <w:szCs w:val="24"/>
          <w:u w:val="single"/>
        </w:rPr>
        <w:t>-inwestor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u w:val="single"/>
        </w:rPr>
        <w:t>2.5 SALA STOŁÓWKI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</w:rPr>
        <w:t>14. zestaw stoliki + krzesła (komplet) - inwesto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bCs/>
          <w:szCs w:val="20"/>
          <w:u w:val="single"/>
        </w:rPr>
        <w:t xml:space="preserve">3 Opis technolog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1 PODSTAWA OPRACOWAN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le</w:t>
      </w:r>
      <w:r>
        <w:rPr>
          <w:b/>
          <w:sz w:val="24"/>
        </w:rPr>
        <w:t>c</w:t>
      </w:r>
      <w:r>
        <w:rPr>
          <w:sz w:val="24"/>
        </w:rPr>
        <w:t>enie inwe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zja w tereni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jekt budowlany remontu i modernizacji opracowany w skali 1:10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owiązujące normy i wytyczne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2 ZAKRES OPRACOWANIA</w:t>
      </w:r>
    </w:p>
    <w:p>
      <w:pPr>
        <w:pStyle w:val="Normal"/>
        <w:rPr>
          <w:sz w:val="24"/>
        </w:rPr>
      </w:pPr>
      <w:r>
        <w:rPr>
          <w:sz w:val="24"/>
        </w:rPr>
        <w:t>Niniejszy projekt proponuje nowoczesne wyposażenie zaplecza kuchennego  w sprzęt z blachy nierdzewnej oraz urządzenia odpowiadające standardowi europejski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3 PROGRAM KUCHNII</w:t>
      </w:r>
    </w:p>
    <w:p>
      <w:pPr>
        <w:pStyle w:val="Normal"/>
        <w:rPr>
          <w:sz w:val="24"/>
        </w:rPr>
      </w:pPr>
      <w:r>
        <w:rPr>
          <w:sz w:val="24"/>
        </w:rPr>
        <w:t>Projektowana kuchnia będzie pełniła role punktu wydającego posiłki z termosów.</w:t>
      </w:r>
    </w:p>
    <w:p>
      <w:pPr>
        <w:pStyle w:val="TextBody"/>
        <w:rPr/>
      </w:pPr>
      <w:r>
        <w:rPr/>
        <w:t>Nazwy pomieszczeń załączono na projekc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4 WYPOSAŻENIE TECHNOLOGICZNE</w:t>
      </w:r>
    </w:p>
    <w:p>
      <w:pPr>
        <w:pStyle w:val="Normal"/>
        <w:rPr>
          <w:sz w:val="24"/>
        </w:rPr>
      </w:pPr>
      <w:r>
        <w:rPr>
          <w:sz w:val="24"/>
        </w:rPr>
        <w:t xml:space="preserve">Nazwy urządzeń i sprzętu podano na wykazie wyposaż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5 WYTYCZNE TECHNOLOGICZNE DLA BRAN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298"/>
        <w:rPr>
          <w:b/>
          <w:b/>
          <w:bCs/>
          <w:sz w:val="24"/>
        </w:rPr>
      </w:pPr>
      <w:r>
        <w:rPr>
          <w:b/>
          <w:bCs/>
          <w:sz w:val="24"/>
        </w:rPr>
        <w:t>Ściany i sufity</w:t>
      </w:r>
    </w:p>
    <w:p>
      <w:pPr>
        <w:pStyle w:val="TextBody"/>
        <w:rPr/>
      </w:pPr>
      <w:r>
        <w:rPr/>
        <w:t>Powierzchnie ścian i sufitów powinny być gładkie, białe lub w jasnych kolorach, zabezpieczone przed kondensacją pary wodnej i wzrostem pleśni. Ściany w pomieszczeniach kuchni, zmywalni sprzętu kuchennego,  muszą być pokryte materiałem łatwo-zmywalnym, nienasiąkliwym, nietoksycznym, odpornym na działanie wilgoci do wysokości co najmniej 2 m mierząc od poziomu podłogi. Narożniki ścian winny być zabezpieczone przed uszkodzeniami mechanicznymi.</w:t>
      </w:r>
    </w:p>
    <w:p>
      <w:pPr>
        <w:pStyle w:val="TextBody"/>
        <w:rPr/>
      </w:pPr>
      <w:r>
        <w:rPr/>
        <w:t xml:space="preserve">Na ścianach oraz podłogach przyjęto ułożenie płytek ceramicz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odłogi</w:t>
      </w:r>
    </w:p>
    <w:p>
      <w:pPr>
        <w:pStyle w:val="Akapitzlist"/>
        <w:tabs>
          <w:tab w:val="clear" w:pos="708"/>
          <w:tab w:val="left" w:pos="426" w:leader="none"/>
        </w:tabs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szędzie winny być gładkie, nienasiąkliwe, łatwo-zmywalne, niepalące, nie śliskie odporne na ścieranie i uderzenia mechaniczne. Połączenia podłóg ze ścianami, połączenia ścian i inne tego rodzaju połączenia powinny być łatwe w utrzymaniu czystości, mycia i dezynfekcji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Drzwi</w:t>
      </w:r>
    </w:p>
    <w:p>
      <w:pPr>
        <w:pStyle w:val="Akapitzlist"/>
        <w:ind w:left="11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winny być szczelne, mieć powierzchnie gładką dostosowaną do zmywania wod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>Okna</w:t>
      </w:r>
    </w:p>
    <w:p>
      <w:pPr>
        <w:pStyle w:val="Normal"/>
        <w:ind w:left="1194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jc w:val="both"/>
        <w:rPr>
          <w:sz w:val="24"/>
        </w:rPr>
      </w:pPr>
      <w:r>
        <w:rPr>
          <w:sz w:val="24"/>
        </w:rPr>
        <w:t>Powinny być łatwo dostępne i otwierane do wnętrza pomieszczenia, wykonane z materiałów odpornych na wilgoć. Okna w części produkcyjnej i magazynowej powinny być dostosowane do założenia ram z siatkami przeciwko owa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świ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nkty oświetlenia elektrycznego powinny być wyposażone w nietłukące osłony i mieć konstrukcję umożliwiającą ich łatwe czyszczenie. Światło nie powinno zmieniać barw a jego natężenie nie może być mniejsze niż:</w:t>
      </w:r>
    </w:p>
    <w:p>
      <w:pPr>
        <w:pStyle w:val="Normal"/>
        <w:rPr>
          <w:sz w:val="24"/>
        </w:rPr>
      </w:pPr>
      <w:r>
        <w:rPr>
          <w:sz w:val="24"/>
        </w:rPr>
        <w:t>500 luksów – stanowiska kontroli</w:t>
      </w:r>
    </w:p>
    <w:p>
      <w:pPr>
        <w:pStyle w:val="Normal"/>
        <w:rPr>
          <w:sz w:val="24"/>
        </w:rPr>
      </w:pPr>
      <w:r>
        <w:rPr>
          <w:sz w:val="24"/>
        </w:rPr>
        <w:t>300 luksów – w pomieszczeniach roboczych</w:t>
      </w:r>
    </w:p>
    <w:p>
      <w:pPr>
        <w:pStyle w:val="Normal"/>
        <w:rPr>
          <w:sz w:val="24"/>
        </w:rPr>
      </w:pPr>
      <w:r>
        <w:rPr>
          <w:sz w:val="24"/>
        </w:rPr>
        <w:t>200 luksów – w pozostałych pomieszczen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wentylacyjne: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pomieszczeniach należy przewidzieć wentylację mechaniczn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pomieszczeń wymagających wentylacji mechanicznej należy uwzględnić zyski ciepła od zainstalowanych urządzeń, przebywających osób, nasłonecznienia i oświetlenia.</w:t>
      </w:r>
    </w:p>
    <w:p>
      <w:pPr>
        <w:pStyle w:val="Normal"/>
        <w:rPr>
          <w:sz w:val="24"/>
        </w:rPr>
      </w:pPr>
      <w:r>
        <w:rPr>
          <w:sz w:val="24"/>
        </w:rPr>
        <w:t>Orientacyjna ilość wymian powietrza na godzin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Kuchnia – 15-30 W/h - nad urządzeniami grzewczymi przewiduje się okap wentylacyjny kompensacyjno-indukcyjny z filtrami i oświetleniem z odprowadzeniem na dach bud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Zmywalnia – 4-8 W/h – wentylacja mechaniczna, wentylator osiowy o średnicy </w:t>
      </w:r>
      <w:r>
        <w:rPr>
          <w:bCs/>
          <w:sz w:val="24"/>
        </w:rPr>
        <w:t>Ø160 mm</w:t>
      </w:r>
      <w:r>
        <w:rPr>
          <w:sz w:val="24"/>
        </w:rPr>
        <w:t xml:space="preserve"> napędzany silnikiem </w:t>
      </w:r>
      <w:r>
        <w:rPr>
          <w:bCs/>
          <w:sz w:val="24"/>
        </w:rPr>
        <w:t>jednofazowy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rzystosowanym do pracy z regulatorem prędkości obro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ntylację należy wykonać wg projektu wentylacyjnego obi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wod-kan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ody instalacyjne winny być prowadzone pod tynkiem, posadzką (w bruzdach) lub zabezpieczone osło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elektrycznej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obiekcie energia elektryczna przewidywana jest do celów oświetleniowych i technologicznych. Rozmieszczenie gniazd wtykowych należy wykonać zgodnie z rysunkiem technologicznym uwzględniając zasilanie urządzeń wg wykazu jako jednofazowe lub trójfazow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lineRule="atLeast" w:line="284" w:before="280" w:after="280"/>
    </w:pPr>
    <w:rPr>
      <w:rFonts w:eastAsia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3:00Z</dcterms:created>
  <dc:creator>IGUAN</dc:creator>
  <dc:description/>
  <cp:keywords/>
  <dc:language>en-US</dc:language>
  <cp:lastModifiedBy>IGUAN</cp:lastModifiedBy>
  <cp:lastPrinted>2011-06-10T09:12:00Z</cp:lastPrinted>
  <dcterms:modified xsi:type="dcterms:W3CDTF">2011-06-10T07:13:00Z</dcterms:modified>
  <cp:revision>8</cp:revision>
  <dc:subject/>
  <dc:title/>
</cp:coreProperties>
</file>