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kuchennego w obiekcie </w:t>
      </w:r>
      <w:r>
        <w:rPr>
          <w:b/>
          <w:sz w:val="24"/>
        </w:rPr>
        <w:t>Szkoła Podstawowa w Świniarsku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68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ze zlewem 2 –komorowym i szafką z drzwiami suwanymi 13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ka wisząca z drzwiami suwanymi 1000x300x60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Zmywarka do naczyń z funkcją wyparzania  na podstawie  6000x605x83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Stół sortowniczy z półką 100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 1000x500x180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40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ojekt budowlany remontu i modernizacji opracowany w skali 1: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3-29T09:47:00Z</cp:lastPrinted>
  <dcterms:modified xsi:type="dcterms:W3CDTF">2011-06-10T06:51:00Z</dcterms:modified>
  <cp:revision>10</cp:revision>
  <dc:subject/>
  <dc:title/>
</cp:coreProperties>
</file>