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kuchennego w obiekcie </w:t>
      </w:r>
      <w:r>
        <w:rPr>
          <w:b/>
          <w:sz w:val="24"/>
        </w:rPr>
        <w:t>Zespół Szkół w Chełmcu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89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2 osoby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jest głównym miejscem gdzie posiłki będą tylko wydawane z termosów  (bez produkcji)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>
          <w:rFonts w:eastAsia="Times New Roman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u w:val="single"/>
        </w:rPr>
        <w:t>2.2  ZMYWALNIA NACZYŃ STOŁOWYCH</w:t>
      </w:r>
    </w:p>
    <w:p>
      <w:pPr>
        <w:pStyle w:val="Normal"/>
        <w:ind w:firstLine="708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mywalnia przeznaczona będzie do zmywania naczyń po wydawanych posiłka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skład wyposażenia zmywalni wchodzą: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1-komorowym 1000x600x85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ywarka do naczyń z funkcją wyparzania  na podstawie  580x610x840mm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sortowniczy z półką 700x600x850</w:t>
      </w:r>
    </w:p>
    <w:p>
      <w:pPr>
        <w:pStyle w:val="Akapitzlis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fa przelotowa z drzwiami suwanym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3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40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4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2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3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5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ojekt budowlany remontu i modernizacji opracowany w skali 1: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21T11:39:00Z</cp:lastPrinted>
  <dcterms:modified xsi:type="dcterms:W3CDTF">2011-06-21T09:39:00Z</dcterms:modified>
  <cp:revision>13</cp:revision>
  <dc:subject/>
  <dc:title/>
</cp:coreProperties>
</file>