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do wydawania posiłków w obiekcie </w:t>
      </w:r>
      <w:r>
        <w:rPr>
          <w:b/>
          <w:sz w:val="24"/>
        </w:rPr>
        <w:t>Szkoła w Krasnym Potocki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Urządzenia zostały dobrane zgodnie ze ścisłymi wytycznymi Zamawiającego, pod kątem możliwości  wydania 35  posiłków dzienne.</w:t>
      </w:r>
    </w:p>
    <w:p>
      <w:pPr>
        <w:pStyle w:val="Normal"/>
        <w:rPr>
          <w:sz w:val="24"/>
        </w:rPr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 jest głównym miejscem gdzie posiłki będą tylko wydawane z termosów  (bez produkcji), na naczyniach jednorazowych,  zużyte naczynia jednorazowe będą odbierane przez firmę zajmującą się utylizacją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ze zlewem 2 –komorowym i szafką z drzwiami suwanymi 15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2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3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07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08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4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0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6-10T09:39:00Z</cp:lastPrinted>
  <dcterms:modified xsi:type="dcterms:W3CDTF">2011-06-10T07:40:00Z</dcterms:modified>
  <cp:revision>12</cp:revision>
  <dc:subject/>
  <dc:title/>
</cp:coreProperties>
</file>