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 2  do  ogłoszenia             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zór sprawozdania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RAWOZDA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lang w:eastAsia="pl-PL"/>
        </w:rPr>
        <w:t xml:space="preserve">z realizacji zadania z zakresu zdrowia publicznego określonego w </w:t>
      </w:r>
      <w:r>
        <w:rPr>
          <w:rFonts w:cs="Times New Roman" w:ascii="Times New Roman" w:hAnsi="Times New Roman"/>
        </w:rPr>
        <w:t>ustawie z dnia 11 września 2015 r. o zdrowiu publicznym (Dz. U. z 2021 r. poz. 1956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color w:val="FF0000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. PODSTAWOWE INFORMACJE</w:t>
      </w:r>
    </w:p>
    <w:tbl>
      <w:tblPr>
        <w:tblW w:w="107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84"/>
      </w:tblGrid>
      <w:tr>
        <w:trPr>
          <w:trHeight w:val="11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Data złożenia sprawozdania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Realizatora zadania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umer umowy i data jej zawarc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dzaj sprawozdania (częściowe/końcowe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res, za jaki jest składane sprawozd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Osoba upoważniona do składania wyjaśnień dotyczących sprawozdania:</w:t>
            </w:r>
          </w:p>
          <w:p>
            <w:pPr>
              <w:pStyle w:val="Akapitzlist"/>
              <w:spacing w:before="0" w:after="160"/>
              <w:contextualSpacing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  <w:t>(imię i nazwisko, nr telefonu, e-mail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I.</w:t>
        <w:tab/>
        <w:t>SPRAWOZDANIE MERYTORYCZNE</w:t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hd w:fill="F2F2F2" w:val="clear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Informacja, czy zakładane cele realizacji zadania zostały osiągnięte w wymiarze określonym w ofercie. Jeżeli nie, należy wskazać dlaczego.</w:t>
            </w:r>
          </w:p>
          <w:p>
            <w:pPr>
              <w:pStyle w:val="Akapitzlist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shd w:fill="F2F2F2" w:val="clear"/>
              </w:rPr>
              <w:t xml:space="preserve">Szczegółowy opis wykonania poszczególnych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shd w:fill="F2F2F2" w:val="clear"/>
              </w:rPr>
              <w:t>działań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shd w:fill="F2F2F2" w:val="clear"/>
              </w:rPr>
              <w:t xml:space="preserve"> (opis powinien zawierać informację o zrealizowanych działaniach zgodnie z umową, z uwzględnieniem stopnia oraz skali ich wykonania, oraz napotkane problemy podczas realizacji zadania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shd w:fill="F2F2F2" w:val="clear"/>
              </w:rPr>
              <w:t>Opis osiągniętych rezultatów wraz z liczbowym określeniem skali działań zrealizowanych w ramach zadania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shd w:fill="F2F2F2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shd w:fill="F2F2F2" w:val="clear"/>
              </w:rPr>
              <w:t>(należy opisać osiągnięte rezultaty zadania i sposób, w jaki zostały zmierzone oraz w jakim stopniu realizacja zadania przyczyniła się do osiągnięcia jego celu)</w:t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II.</w:t>
        <w:tab/>
        <w:t>SPRAWOZDANIE Z WYKONANIA WYDATKÓW</w: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65"/>
        <w:gridCol w:w="992"/>
        <w:gridCol w:w="1134"/>
        <w:gridCol w:w="1134"/>
        <w:gridCol w:w="1134"/>
        <w:gridCol w:w="914"/>
        <w:gridCol w:w="1274"/>
        <w:gridCol w:w="1144"/>
        <w:gridCol w:w="745"/>
      </w:tblGrid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liczenie ze względu na rodzaj kosztów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Rodzaj kosztów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ałość zadania zgodnie z umową (w z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eżący okres sprawozdawczy-za okres realizacji zadania publicznego (w zł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 pokry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e środków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dofinansowani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e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środków finansowych własnych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środków pochodzących z innych źródeł,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kła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osob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ego,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t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spo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czło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ów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olont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iusz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 pokry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e środków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dofinansowani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ze środków finansowych własnych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z inny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źródeł</w:t>
              <w:b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 tego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okryty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z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kładu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osobow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ego, w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tym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pracy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społ.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czło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ów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wolo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iuszy</w:t>
            </w:r>
          </w:p>
        </w:tc>
      </w:tr>
      <w:tr>
        <w:trPr>
          <w:trHeight w:val="440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MERYTORYCZNE</w:t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MERYTORYCZNE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OBSŁUGI ZADANIA W TYM KOSZTY ADMINISTRACYJNE</w:t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ADMINISTRACYJNE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 (I+II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>Rozliczenie ze względu na źródło finansowania zadania.</w:t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9"/>
        <w:gridCol w:w="1692"/>
        <w:gridCol w:w="1262"/>
        <w:gridCol w:w="1714"/>
        <w:gridCol w:w="1242"/>
      </w:tblGrid>
      <w:tr>
        <w:trPr/>
        <w:tc>
          <w:tcPr>
            <w:tcW w:w="8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Rozliczenie ze względu na źródło finansowania zad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Źródło finansowania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ałość zadania zgodnie z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umową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Faktycznie poniesione koszty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oszty pokryte ze środków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ofinasow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Środki finansowe własn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pokryte z innych źródeł (ogółem) w tym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) wpłaty i opłaty adresatów zad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) środki finansowe z innych źródeł publicznyc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) pozostał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y pokryte z wkładu osobowego (w tym świadczeń wolontariuszy, pracy społecznej członków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</w:tbl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3. Informacje o świadczeniach pieniężnych pobranych w związku z realizacją zadania od odbiorc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pl-PL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l-PL"/>
        </w:rPr>
        <w:t xml:space="preserve">zadania 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793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81"/>
        <w:gridCol w:w="821"/>
        <w:gridCol w:w="981"/>
        <w:gridCol w:w="758"/>
        <w:gridCol w:w="776"/>
        <w:gridCol w:w="851"/>
        <w:gridCol w:w="1283"/>
        <w:gridCol w:w="1034"/>
        <w:gridCol w:w="1077"/>
        <w:gridCol w:w="751"/>
      </w:tblGrid>
      <w:tr>
        <w:trPr>
          <w:trHeight w:val="1246" w:hRule="atLeast"/>
        </w:trPr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Zestawienie faktur (rachunków) związanych z realizacją zadani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(do sprawozdania nie załącza się oryginałów ani kopii faktur lub rachunków, w przypadku większej liczby wydatków istnieje możliwość dodawania kolejnych wiersz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03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um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okument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sięgoweg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um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ozycj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o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ys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zgodnie 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ozlic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iem 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zględ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odzaj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ów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ystaw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ni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okum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tu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sięgow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kosz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ałkow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aktury/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chu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u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wiązany 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ealizacj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ad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 teg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ofinansowania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nnych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finansowych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z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z wkładu osoboweg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 zapłaty</w:t>
            </w:r>
          </w:p>
        </w:tc>
      </w:tr>
      <w:tr>
        <w:trPr>
          <w:trHeight w:val="784" w:hRule="atLeast"/>
        </w:trPr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merytoryczne</w:t>
            </w:r>
          </w:p>
        </w:tc>
      </w:tr>
      <w:tr>
        <w:trPr>
          <w:trHeight w:val="7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9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szty administracyj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GÓŁEM (I+II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  <w:t>1) Należy podać numer faktury, rachunku, a nie numer ewidencji księg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  <w:t>2) Na przykład środki finansowe oferenta, inne środki publiczne (np. dotacje), świadczenia pieniężne od odbiorców zad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4"/>
          <w:szCs w:val="14"/>
          <w:lang w:eastAsia="pl-PL"/>
        </w:rPr>
        <w:t>Zestawienie innych dokumentów potwierdzających realizację zadania publicznego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eastAsia="pl-PL"/>
        </w:rPr>
        <w:t>(należy wykazać dokumen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pl-PL"/>
        </w:rPr>
      </w:pPr>
      <w:r>
        <w:rPr>
          <w:rFonts w:cs="Times New Roman" w:ascii="Times New Roman" w:hAnsi="Times New Roman"/>
          <w:sz w:val="14"/>
          <w:szCs w:val="14"/>
          <w:lang w:eastAsia="pl-PL"/>
        </w:rPr>
        <w:t>potwierdzające zaangażowanie wkładu osobowego (np. numery zawartych porozumień wolontariatu, umów zlecenia, oświadczenia o wykonywaniu pracy społecznej itp. i wkładu rzeczowego (np. numery umów użyczenia, najmu itp.) w realizację zadania publicznego)</w:t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9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316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shd w:fill="F2F2F2" w:val="clear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V. DODATKOWE INFORMACJE</w:t>
            </w:r>
          </w:p>
          <w:p>
            <w:pPr>
              <w:pStyle w:val="Akapitzlist"/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0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kapitzlist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Oświadczam(-y)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1) od daty zawarcia umowy nie zmienił się status prawny Realizat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2) wszystkie informacje podane w niniejszym sprawozdaniu są zgodne z aktualnym stanem prawnym i faktyczny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3) wszystkie kwoty wymienione w zestawieniu faktur (rachunków) zostały faktycznie poniesione na realizację zadania opisanego w ofercie i w terminie wskazanym w umow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4) w zakresie związanym z konkursem ofert, w tym z gromadzeniem, przetwarzaniem i przekazywaniem danych osobowych, a także wprowadzaniem ich do systemów informatycznych, osoby, których dotyczą te dane, złożyły stosowne oświadczenia zgodnie z ustawą z dnia 10 maja 2018 r. o ochronie danych osobowych (Dz. U. z 2019 r. poz. 178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5) Jestem świadomy(-a) odpowiedzialności karnej za złożenie fałszywego oświadcz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                          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                    Podpis osoby upoważnionej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56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Arial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Arial" w:cs="Calibri"/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Arial" w:cs="Calibri"/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Arial" w:cs="Calibri"/>
      <w:b/>
      <w:i w:val="false"/>
    </w:rPr>
  </w:style>
  <w:style w:type="character" w:styleId="WW8Num13z0">
    <w:name w:val="WW8Num13z0"/>
    <w:qFormat/>
    <w:rPr>
      <w:rFonts w:ascii="Calibri" w:hAnsi="Calibri" w:eastAsia="Arial" w:cs="Calibri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Calibri" w:hAnsi="Calibri" w:eastAsia="Arial" w:cs="Calibri"/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19:00Z</dcterms:created>
  <dc:creator>mtomaszewska</dc:creator>
  <dc:description/>
  <cp:keywords/>
  <dc:language>en-US</dc:language>
  <cp:lastModifiedBy>user</cp:lastModifiedBy>
  <cp:lastPrinted>2022-01-31T09:39:00Z</cp:lastPrinted>
  <dcterms:modified xsi:type="dcterms:W3CDTF">2022-02-09T10:43:00Z</dcterms:modified>
  <cp:revision>4</cp:revision>
  <dc:subject/>
  <dc:title/>
</cp:coreProperties>
</file>