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Verdana" w:hAnsi="Verdana" w:cs="Verdana"/>
          <w:b/>
          <w:b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/>
          <w:strike w:val="false"/>
          <w:dstrike w:val="false"/>
          <w:sz w:val="20"/>
          <w:szCs w:val="20"/>
          <w:u w:val="none"/>
        </w:rPr>
        <w:t xml:space="preserve">Instrukcja składania Jednolitego Europejskiego Dokumentu Zamówienia (JEDZ) przy użyciu środków komunikacji elektronicznej </w:t>
      </w:r>
    </w:p>
    <w:p>
      <w:pPr>
        <w:pStyle w:val="Default"/>
        <w:spacing w:before="0" w:after="177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before="0" w:after="177"/>
        <w:ind w:left="0" w:right="0" w:hanging="0"/>
        <w:jc w:val="both"/>
        <w:rPr>
          <w:rFonts w:ascii="Verdana" w:hAnsi="Verdana" w:cs="Verdana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trike w:val="false"/>
          <w:dstrike w:val="false"/>
          <w:sz w:val="20"/>
          <w:szCs w:val="20"/>
          <w:u w:val="none"/>
        </w:rPr>
        <w:t xml:space="preserve">1. Jednolity Europejski Dokument Zamówienia (JEDZ) należy - pod rygorem nieważności - złożyć przed upływem terminu składania ofert w postaci elektronicznej opatrzonej kwalifikowanym podpisem elektronicznym przy użyciu środków komunikacji elektronicznej, zgodnie z art. 10a ust. 5 z dnia 29 stycznia 2004 r. Prawo zamówień publicznych /tekst jedn. Dz. U. z 2017 r. poz. 1579 ze zm/. </w:t>
      </w:r>
    </w:p>
    <w:p>
      <w:pPr>
        <w:pStyle w:val="Defaul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 w:val="false"/>
          <w:strike w:val="false"/>
          <w:dstrike w:val="false"/>
          <w:sz w:val="20"/>
          <w:szCs w:val="20"/>
          <w:u w:val="none"/>
        </w:rPr>
        <w:t xml:space="preserve">2. </w:t>
      </w:r>
      <w:r>
        <w:rPr>
          <w:rFonts w:cs="Verdana" w:ascii="Verdana" w:hAnsi="Verdana"/>
          <w:b/>
          <w:strike w:val="false"/>
          <w:dstrike w:val="false"/>
          <w:sz w:val="20"/>
          <w:szCs w:val="20"/>
          <w:u w:val="none"/>
        </w:rPr>
        <w:t>Środkiem komunikacji elektronicznej, służącym złożeniu JEDZ przez Wykonawcę w niniejszym postępowaniu, jest wyłącznie poczta elektroniczna</w:t>
      </w:r>
      <w:r>
        <w:rPr>
          <w:rFonts w:cs="Verdana" w:ascii="Verdana" w:hAnsi="Verdana"/>
          <w:b w:val="false"/>
          <w:strike w:val="false"/>
          <w:dstrike w:val="false"/>
          <w:sz w:val="20"/>
          <w:szCs w:val="20"/>
          <w:u w:val="none"/>
        </w:rPr>
        <w:t xml:space="preserve">. </w:t>
      </w:r>
    </w:p>
    <w:p>
      <w:pPr>
        <w:pStyle w:val="Default"/>
        <w:jc w:val="both"/>
        <w:rPr>
          <w:rFonts w:ascii="Verdana" w:hAnsi="Verdana" w:cs="Verdana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Default"/>
        <w:jc w:val="both"/>
        <w:rPr>
          <w:rFonts w:ascii="Verdana" w:hAnsi="Verdana" w:cs="Verdana"/>
          <w:b w:val="false"/>
          <w:b w:val="false"/>
          <w:i/>
          <w:i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/>
          <w:strike w:val="false"/>
          <w:dstrike w:val="false"/>
          <w:sz w:val="20"/>
          <w:szCs w:val="20"/>
          <w:u w:val="none"/>
        </w:rPr>
        <w:t xml:space="preserve">UWAGA: Złożenie JEDZ wraz z ofertą na nośniku danych (np. CD, pendrive) jest niedopuszczalne, ponieważ nie stanowi złożenia oświadczenia „przy użyciu środków komunikacji elektronicznej” w rozumieniu przepisów ustawy z dnia 18 lipca 2002 o świadczeniu usług drogą elektroniczną (tekst jedn. Dz. U. z 2017 r. poz. 1219 ze zm.). </w:t>
      </w:r>
    </w:p>
    <w:p>
      <w:pPr>
        <w:pStyle w:val="Default"/>
        <w:spacing w:before="0" w:after="56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before="0" w:after="56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3. Zaszyfrowane i podpisane kwalifikowanym podpisem elektronicznym Oświadczenie/-a JEDZ należy przesłać na specjalny/dedykowany adres e-mail: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jedz@chelmiec.pl 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w taki sposób, aby dokument ten dotarł do Zamawiającego przed upływem terminu składania ofert. W treści przesyłanej wiadomości należy wskazać: </w:t>
      </w:r>
    </w:p>
    <w:p>
      <w:pPr>
        <w:pStyle w:val="Default"/>
        <w:spacing w:before="0" w:after="56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a) oznaczenie i nazwę postępowania, którego JEDZ dotyczy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(WPR.271.14.2018), 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oraz </w:t>
      </w:r>
    </w:p>
    <w:p>
      <w:pPr>
        <w:pStyle w:val="Default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b) nazwę wykonawcy albo dowolne oznaczenie pozwalające na identyfikację wykonawcy. </w:t>
      </w:r>
    </w:p>
    <w:p>
      <w:pPr>
        <w:pStyle w:val="Default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Podany wyżej adres poczty elektronicznej służy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wyłącznie 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do przesyłania oświadczeń JEDZ podpisanych kwalifikowanym podpisem elektronicznym i nie należy go wykorzystywać do przesyłania pozostałej korespondencji. </w:t>
      </w:r>
    </w:p>
    <w:p>
      <w:pPr>
        <w:pStyle w:val="Default"/>
        <w:spacing w:before="0" w:after="178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4. Rozmiar jednej wiadomości wraz z załącznikami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>nie może przekroczyć 20 MB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.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5. Zamawiający dopuszcza w szczególności następujący format przesyłanych danych: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.pdf, .doc, .docx, .rtf,.xps, .odt </w:t>
      </w:r>
    </w:p>
    <w:p>
      <w:pPr>
        <w:pStyle w:val="Default"/>
        <w:spacing w:before="0" w:after="17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6. Wykonawca wypełnia JEDZ, tworząc dokument elektroniczny. Wykonawca w celu utworzenia oświadczenia JEDZ w formie dokumentu elektronicznego może: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a) skorzystać z zamieszczonego na stronie www.chelmiec.pl Formularza JEDZ.doc wypełniając go i zapisując jako plik .pdf, lub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b) skorzystać z narzędzia ESPD importując do niego zamieszczony na stronie www.chelmiec.pl Formularz JEDZ.xml, wypełniając go i zapisując jako plik .pdf, lub </w:t>
      </w:r>
    </w:p>
    <w:p>
      <w:pPr>
        <w:pStyle w:val="Default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c) skorzystać z innych dostępnych narzędzi lub oprogramowania, które umożliwiają wypełnienie oświadczenia JEDZ i utworzenie z niego dokumentu elektronicznego,                           w szczególności w jednym z formatów wskazanych powyżej w pkt 5. </w:t>
      </w:r>
    </w:p>
    <w:p>
      <w:pPr>
        <w:pStyle w:val="Default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>Na stronie www.chelmiec.pl Zamawiający zamieszcza Instrukcję przygotowania JEDZ przy pomocy serwisu ESPD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before="0" w:after="17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7. Po stworzeniu lub wygenerowaniu przez Wykonawcę dokumentu elektronicznego JEDZ, Wykonawca podpisuje ww. dokument kwalifikowanym podpisem elektronicznym, wystawionym przez dostawcę kwalifikowanej usługi zaufania, będącego podmiotem świadczącym usługi certyfikacyjne – podpis elektroniczny, spełniający wymogi bezpieczeństwa określone w ustawie z dnia 5 września 2016 r. o usługach zaufania oraz identyfikacji elektronicznej (Dz. U. z 2016 r. poz. 1579 ze zm.).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8. Podpisany dokument elektroniczny JEDZ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>powinien zostać zaszyfrowany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, tj. opatrzony hasłem dostępowym. W tym celu Wykonawca może posłużyć się narzędziami oferowanymi przez oprogramowanie, w którym przygotowuje dokument oświadczenia (np. Adobe Acrobat) lub skorzystać z dostępnych na rynku narzędzi na licencji open-source (np.: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7-Zip, który jest najbardziej powszechnym narzędziem, 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ewentualnie AES Crypt) lub narzędzi komercyjnych. W przypadku korzystania z komercyjnych narzędzi szyfrowania, Wykonawca zobowiązany jest zapewnić Zamawiającemu narzędzie do deszyfracji złożonego formularza JEDZ.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9. Wykonawca zamieszcza hasło dostępu do składanego w formie elektronicznej oświadczenia JEDZ w treści swojej oferty składanej w formie pisemnej. Treść oferty może zawierać, jeśli to niezbędne, również inne informacje niezbędne dla zapewnienia prawidłowego dostępu do dokumentu, w szczególności informacje o wykorzystanym programie szyfrującym lub procedurze odszyfrowania danych zawartych w JEDZ. Odpowiednie zapisy zostały zamieszczone w Formularzu oferty stanowiącym Załącznik nr 1 do SIWZ. </w:t>
      </w:r>
    </w:p>
    <w:p>
      <w:pPr>
        <w:pStyle w:val="Default"/>
        <w:spacing w:before="0" w:after="17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10. Datą i godziną dostarczenia wiadomości zawierającej JEDZ będzie data i godzina serwera pocztowego Zamawiającego. </w:t>
      </w:r>
    </w:p>
    <w:p>
      <w:pPr>
        <w:pStyle w:val="Default"/>
        <w:spacing w:before="0" w:after="17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11. Obowiązek złożenia JEDZ w postaci elektronicznej opatrzonej kwalifikowanym podpisem elektronicznym w sposób określony powyżej dotyczy również JEDZ składanego na wezwanie w trybie art. 26 ust. 3 ustawy, w takim przypadku Zamawiający nie wymaga jednak szyfrowania tego dokumentu. </w:t>
      </w:r>
    </w:p>
    <w:p>
      <w:pPr>
        <w:pStyle w:val="Default"/>
        <w:spacing w:before="0" w:after="178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12. JEDZ może zawierać </w:t>
      </w:r>
      <w:r>
        <w:rPr>
          <w:rFonts w:cs="Verdana" w:ascii="Verdana" w:hAnsi="Verdana"/>
          <w:b/>
          <w:i w:val="false"/>
          <w:strike w:val="false"/>
          <w:dstrike w:val="false"/>
          <w:sz w:val="20"/>
          <w:szCs w:val="20"/>
          <w:u w:val="none"/>
        </w:rPr>
        <w:t xml:space="preserve">informacje stanowiące tajemnicę przedsiębiorstwa </w:t>
      </w: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Wykonawcy, których ujawnienie naruszałoby jego interesy oraz zasady uczciwej konkurencji – zgodnie z art. 8 ust 3 ustawy. Zamawiający zaleca w takim wypadku, aby informacje stanowiące tajemnicę przedsiębiorstwa Wykonawcy znajdowały się w odrębnym dokumencie/pliku zachowującym postać elektroniczną, tak aby możliwe było ich nieujawnianie. Zamawiający zaleca również, żeby Wykonawca oznaczył odpowiednio odrębny dokument/plik nazwą odnoszącą się do tajemnicy przedsiębiorstwa, zaszyfrował, opatrzył kwalifikowanym podpisem elektronicznym i razem z jawną częścią JEDZ przesłał zamawiającemu (z zastosowaniem wytycznych zawartych w niniejszej Instrukcji). </w:t>
      </w:r>
    </w:p>
    <w:p>
      <w:pPr>
        <w:pStyle w:val="Default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13. Wszystkie wyżej opisane wymogi dotyczą również oświadczeń JEDZ składanych przez: </w:t>
      </w:r>
    </w:p>
    <w:p>
      <w:pPr>
        <w:pStyle w:val="Default"/>
        <w:spacing w:before="0" w:after="5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a) wykonawców wspólnie ubiegających się o udzielenie zamówienia, </w:t>
      </w:r>
    </w:p>
    <w:p>
      <w:pPr>
        <w:pStyle w:val="Default"/>
        <w:spacing w:before="0" w:after="58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b) podmioty udostępniające wykonawcy swoje zasoby na potrzeby realizacji tego zamówienia, oraz </w:t>
      </w:r>
    </w:p>
    <w:p>
      <w:pPr>
        <w:pStyle w:val="Default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c) podwykonawców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SimSun" w:cs="Arial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8:00Z</dcterms:created>
  <dc:creator>Admin-AZ</dc:creator>
  <dc:description/>
  <dc:language>en-US</dc:language>
  <cp:lastModifiedBy/>
  <dcterms:modified xsi:type="dcterms:W3CDTF">2018-09-12T12:14:58Z</dcterms:modified>
  <cp:revision>1</cp:revision>
  <dc:subject/>
  <dc:title/>
</cp:coreProperties>
</file>