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umer Sprawy: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ZAŁĄCZNIK NR 1c do SIWZ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FORMULARZ CENOWY DLA ZADANIA 3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........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Zadanie 3    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ferujemy ubezpieczenia komunikacyjne w ramach </w:t>
      </w:r>
      <w:r>
        <w:rPr>
          <w:rFonts w:cs="Calibri" w:ascii="Calibri" w:hAnsi="Calibri"/>
          <w:b/>
          <w:lang w:val="pl-PL"/>
        </w:rPr>
        <w:t>zadania 3</w:t>
      </w:r>
      <w:r>
        <w:rPr>
          <w:rFonts w:cs="Calibri" w:ascii="Calibri" w:hAnsi="Calibri"/>
          <w:lang w:val="pl-PL"/>
        </w:rPr>
        <w:t xml:space="preserve"> Zamówienia </w:t>
      </w:r>
      <w:r>
        <w:rPr>
          <w:rFonts w:eastAsia="Calibri" w:cs="Calibri" w:ascii="Calibri" w:hAnsi="Calibri"/>
          <w:b/>
          <w:lang w:val="pl-PL" w:eastAsia="ar-SA"/>
        </w:rPr>
        <w:t>Gminy Chełmiec</w:t>
      </w:r>
      <w:r>
        <w:rPr>
          <w:rFonts w:cs="Calibri" w:ascii="Calibri" w:hAnsi="Calibri"/>
          <w:lang w:val="pl-PL"/>
        </w:rPr>
        <w:t xml:space="preserve">, w okresie </w:t>
      </w:r>
      <w:r>
        <w:rPr>
          <w:rFonts w:cs="Calibri" w:ascii="Calibri" w:hAnsi="Calibri"/>
          <w:b/>
          <w:lang w:val="pl-PL"/>
        </w:rPr>
        <w:t>od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01.12.2020r. do 30.11.2023r. </w:t>
      </w:r>
      <w:r>
        <w:rPr>
          <w:rFonts w:cs="Calibri" w:ascii="Calibri" w:hAnsi="Calibri"/>
          <w:lang w:val="pl-PL"/>
        </w:rPr>
        <w:t>wg następujących warunków cenowych</w:t>
      </w:r>
      <w:r>
        <w:rPr>
          <w:rFonts w:cs="Calibri" w:ascii="Calibri" w:hAnsi="Calibri"/>
          <w:bCs/>
          <w:lang w:val="pl-PL"/>
        </w:rPr>
        <w:t>: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43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92"/>
        <w:gridCol w:w="1405"/>
        <w:gridCol w:w="974"/>
        <w:gridCol w:w="949"/>
        <w:gridCol w:w="953"/>
        <w:gridCol w:w="824"/>
        <w:gridCol w:w="979"/>
        <w:gridCol w:w="1287"/>
        <w:gridCol w:w="1418"/>
        <w:gridCol w:w="3695"/>
        <w:gridCol w:w="10"/>
      </w:tblGrid>
      <w:tr>
        <w:trPr>
          <w:trHeight w:val="559" w:hRule="atLeast"/>
          <w:cantSplit w:val="true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3</w:t>
            </w:r>
          </w:p>
        </w:tc>
        <w:tc>
          <w:tcPr>
            <w:tcW w:w="3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eastAsia="Tahoma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lang w:val="pl-PL"/>
              </w:rPr>
              <w:t>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5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pacing w:val="-6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pacing w:val="-6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7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pacing w:val="-6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8</w:t>
            </w:r>
          </w:p>
        </w:tc>
      </w:tr>
      <w:tr>
        <w:trPr>
          <w:trHeight w:val="559" w:hRule="atLeast"/>
          <w:cantSplit w:val="true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Numer rej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Marka</w:t>
            </w:r>
          </w:p>
        </w:tc>
        <w:tc>
          <w:tcPr>
            <w:tcW w:w="37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pl-PL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Składka za 12 miesięcy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 xml:space="preserve">Stawka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Składka łączna w z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Składka łączna w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za 36 m-cy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Okres ubezpieczenia</w:t>
            </w:r>
          </w:p>
        </w:tc>
      </w:tr>
      <w:tr>
        <w:trPr>
          <w:trHeight w:val="585" w:hRule="atLeast"/>
          <w:cantSplit w:val="true"/>
        </w:trPr>
        <w:tc>
          <w:tcPr>
            <w:tcW w:w="5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Lp.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37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AC w %</w:t>
            </w:r>
          </w:p>
        </w:tc>
        <w:tc>
          <w:tcPr>
            <w:tcW w:w="12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  <w:t>za 12 m-c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pacing w:val="-6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</w:r>
          </w:p>
        </w:tc>
        <w:tc>
          <w:tcPr>
            <w:tcW w:w="370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pacing w:val="-6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lang w:val="pl-PL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OC/ZK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AC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Ass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173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/>
              </w:rPr>
              <w:t>NW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91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 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9.05.2021 - 08.05.2022,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9.05.2022 - 08.05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9.05.2023 – 08.05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HEVROLET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6600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 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10.10.2021  - 09.10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0.10.2022 - 09.10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0.10.2023 – 09.10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UZUKI FYB21S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5898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 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5.03.2021 - 14.03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5.03.2022 - 14.03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5.03.2023 – 14.03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4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rcedes – Benz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446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 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val="pl-PL"/>
              </w:rPr>
              <w:t xml:space="preserve"> 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02.04.2021 - 01.04.2022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2.04.2022 - 01.04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2.04.2023 – 01.04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AF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0944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 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8.07.2021 - 17.07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I okres: 18.07.2022- 17.07.2023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8.07.2023 – 17.07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6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l-Mot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94R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0.12.2020 - 09.12.2021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0.12.2021 - 09.12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0.12.2022 – 09.12.2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7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ETOR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9T2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11.12.2020 - 10.12.2021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1.12.2021 - 10.12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1.12.2022 – 10.12.2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8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JCB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e posiad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8.02.2021 - 07.02.2022,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8.02.2022 - 07.02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8.02.2023 – 07.02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9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293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30.12.2020 - 29.12.2021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30.12.2021 - 29.12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30.12.2022 – 29.12.2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MAG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e posiad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13.11.2021 - 12.11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3.11.2022 - 12.11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3.11.2023 – 12.1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1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CASE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e posiad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10.11.2021 - 09.11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0.11.2022 - 09.11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0.11.2023 – 09.1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2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OYOTA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1G2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20.11.2021 - 19.11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0.11.2022 - 19.11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0.11.2023 – 19.1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3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IAT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80W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06.04.2021 - 05.04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 06.04.2022- 05.04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6.04.2023 – 05.04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4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FORD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628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25.10.2021 - 24.10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5.10.2022 - 24.10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5.10.2023 – 24.1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VECO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AC1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27.08.2021 - 26.08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7.08.2022 - 26.08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7.08.2023 – 26.08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6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IAT Panda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NS71981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5.03.2021 - 04.03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5.03.2022 - 04.03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5.03.2023 – 04.03.2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7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JCB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e posiad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8.03.2021 - 07.03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8.03.2022 - 07.03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8.03.2023 – 07.03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8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olkswagen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7903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10.06.2021 - 09.06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0.06.2022 - 09.06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0.06.2023 – 09.06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19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Volkswagen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3431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3.05.2021 - 12.05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3.05.2022 - 12.05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3.05.2023 – 12.05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UZUKI  ALTO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8802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 okres: 31.01.2021 - 30.01.2022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31.01.2022 - 30.01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31.01.2023 – 30.0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1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9010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07.04.2021 - 06.04.2022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7.04.2022 - 06.04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7.04.2023 – 06.04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2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Volkswagen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8118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09.07.2021 - 08.07.2022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9.07.2022 - 08.07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9.07.2023 – 08.07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3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8827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03.02.2021 - 02.02.2022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3.02.2022 - 02.02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3.02.2023 – 02.02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4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EUTZ-FAHR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AT1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30.09.2021 -29.09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30.09.2022 - 29.09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” 30.09.2023 -  29.09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SŁAW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121RE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1.11.2021 - 31.10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1.11.2022 - 31.10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1.11.2023 – 31.10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VEC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5230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26.06.2021 - 25.06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6.06.2022 - 25.06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6.06.2023 – 25.06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0165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20.11.2021 - 19.11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0.11.2022 - 19.11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0.11.2023 - 19.1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RCEDES -BENZ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0961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2.12.2020 - 01.12.2021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2.12.2021 - 01.12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2.12.2022 - 01.12.2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eugeo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250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2.05.2021 - 11.05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2.05.2022 - 11.05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2.05.2023 - 11.05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VEC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6939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2.05.2021 - 11.05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2.05.2022 - 11.05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2.05.2023 - 11.05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JCB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Nie posia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highlight w:val="yellow"/>
                <w:lang w:val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Cs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bCs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3.08.2021 - 02.08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3.08.2022 - 02.08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3.08.2023 - 02.08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VEC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AK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0.08.2021 - 09.08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0.08.2022 - 09.08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0.08.2023 - 09.08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olkswag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0580F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21.04.2021 - 20.04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1.04.2022 - 20.04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1.04.2023 - 20.04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OR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1278F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2.05.2021 - 11.05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2.05.2022 - 11.05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2.05.2023 - 11.05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UELLER-MITTELT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931RF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10.01.2021 - 09.01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0.01.2022 - 09.01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0.01.2023 – 09.0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AC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4300F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pl-PL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pl-P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24.08.2021 - 23.08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4.08.2022 - 23.08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4.08.2023 – 23.08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TA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0480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highlight w:val="yellow"/>
                <w:lang w:val="de-DE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11.08.2021 - 10.08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1.08.2022 - 10.08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1.08.2023 – 10.08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NS 9662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04.08.2021 - 03.08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4.08.2022 - 03.08.2023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4.08.2023 – 03.08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tro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NS8667F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27.12.2020 - 26.12.2021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7.12.2021 - 26.12.20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7.12.2022 - 26.12.2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r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NS5649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8.05.2021 - 17.05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18.05.2022 - 17.05.202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8.05.2023 - 17.05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lkswag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NS7951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02.07.2021 - 01.07.2022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2.07.2022 - 01.07.202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2.07.2023 – 01.07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lkswag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NS2796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 okres: 24.01.2021 - 23.01.2022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24.01.2022 - 23.01.202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24.01.2023 – 23.01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TA-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a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6.07.2021 - 15.07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I okres: 16.07.2022- 15.07.2023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6.07.2023 – 15.07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ia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NS8779F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07.11.2021 - 06.10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 okres: 07.11.2022 - 06.10.202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07.11.2023 – 06.10.2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NS8998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 okres: 16.07.2021 - 15.07.2022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II okres: 16.07.2022- 15.07.2023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III okres: 16.07.2023 – 15.07.2024</w:t>
            </w:r>
          </w:p>
        </w:tc>
      </w:tr>
    </w:tbl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right="-23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kładka za ubezpieczenie łącznie za 36 miesięczny okres ubezpieczenia (kolumna nr.7)……. ........................... zł, (słownie..........................................................................................) PLN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  <w:t>Powyższa cena łączna zawiera wszelkie koszty związane z realizacją niniejszego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iż zastosuje w ofercie ubezpieczenia klauzule fakultatywne rozszerzające zakres ochrony ubezpieczeniowej, zgodnie z poniższą tabelą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899"/>
        <w:gridCol w:w="1141"/>
        <w:gridCol w:w="112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 xml:space="preserve">Lp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Nazwa klauzul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Pk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TAK/N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lauzula dokonania oględzin (dotyczy ubezpieczenia Autocasc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lauzula zasad proporcji „15” (dotyczy ubezpieczenia Autocasc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lauzula likwidacji szkód (dotyczy ubezpieczenia Autocasc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lauzula utraty kluczy lub kart kodowych (dotyczy ubezpieczenia Autocasc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lauzula samochodu zastępczego (dotyczy ubezpieczenia Assistance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  <w:lang w:val="pl-PL" w:eastAsia="pl-PL"/>
              </w:rPr>
            </w:pPr>
            <w:r>
              <w:rPr>
                <w:rFonts w:cs="Calibri" w:ascii="Calibri" w:hAnsi="Calibri"/>
                <w:iCs/>
                <w:lang w:val="pl-PL" w:eastAsia="pl-PL"/>
              </w:rPr>
              <w:t>K</w:t>
            </w:r>
            <w:r>
              <w:rPr>
                <w:rFonts w:cs="Calibri" w:ascii="Calibri" w:hAnsi="Calibri"/>
                <w:iCs/>
                <w:lang w:val="en-US" w:eastAsia="pl-PL"/>
              </w:rPr>
              <w:t xml:space="preserve">klauzula </w:t>
            </w:r>
            <w:r>
              <w:rPr>
                <w:rFonts w:cs="Calibri" w:ascii="Calibri" w:hAnsi="Calibri"/>
                <w:iCs/>
                <w:lang w:val="pl-PL" w:eastAsia="pl-PL"/>
              </w:rPr>
              <w:t xml:space="preserve">szkód w ogumieniu </w:t>
            </w:r>
            <w:r>
              <w:rPr>
                <w:rFonts w:cs="Calibri" w:ascii="Calibri" w:hAnsi="Calibri"/>
                <w:lang w:val="en-US" w:eastAsia="pl-PL"/>
              </w:rPr>
              <w:t>(dotyczy ubezpieczenia Autocasco)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  <w:lang w:val="pl-PL" w:eastAsia="pl-PL"/>
              </w:rPr>
            </w:pPr>
            <w:r>
              <w:rPr>
                <w:rFonts w:cs="Calibri" w:ascii="Calibri" w:hAnsi="Calibri"/>
                <w:iCs/>
                <w:lang w:val="pl-PL"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Cs/>
          <w:i/>
          <w:iCs/>
          <w:lang w:val="en-US"/>
        </w:rPr>
        <w:t>W kolumnie „</w:t>
      </w:r>
      <w:r>
        <w:rPr>
          <w:rFonts w:cs="Calibri" w:ascii="Calibri" w:hAnsi="Calibri"/>
          <w:bCs/>
          <w:i/>
          <w:iCs/>
          <w:lang w:val="pl-PL"/>
        </w:rPr>
        <w:t>TAK/NIE</w:t>
      </w:r>
      <w:r>
        <w:rPr>
          <w:rFonts w:cs="Calibri" w:ascii="Calibri" w:hAnsi="Calibri"/>
          <w:bCs/>
          <w:i/>
          <w:iCs/>
          <w:lang w:val="en-US"/>
        </w:rPr>
        <w:t xml:space="preserve">” w wierszu dotyczącym akceptowanej klauzuli fakultatywnej rozszerzającej zakres ochrony ubezpieczeniowej należy wpisać </w:t>
      </w:r>
      <w:r>
        <w:rPr>
          <w:rFonts w:cs="Calibri" w:ascii="Calibri" w:hAnsi="Calibri"/>
          <w:b/>
          <w:bCs/>
          <w:i/>
          <w:iCs/>
          <w:lang w:val="en-US"/>
        </w:rPr>
        <w:t xml:space="preserve">„Tak” </w:t>
      </w:r>
      <w:r>
        <w:rPr>
          <w:rFonts w:cs="Calibri" w:ascii="Calibri" w:hAnsi="Calibri"/>
          <w:bCs/>
          <w:i/>
          <w:iCs/>
          <w:lang w:val="en-US"/>
        </w:rPr>
        <w:t xml:space="preserve">lub </w:t>
      </w:r>
      <w:r>
        <w:rPr>
          <w:rFonts w:cs="Calibri" w:ascii="Calibri" w:hAnsi="Calibri"/>
          <w:b/>
          <w:bCs/>
          <w:i/>
          <w:iCs/>
          <w:lang w:val="en-US"/>
        </w:rPr>
        <w:t xml:space="preserve">„Nie”. </w:t>
      </w:r>
      <w:r>
        <w:rPr>
          <w:rFonts w:cs="Calibri" w:ascii="Calibri" w:hAnsi="Calibri"/>
          <w:b/>
          <w:bCs/>
          <w:i/>
          <w:iCs/>
          <w:lang w:val="pl-PL"/>
        </w:rPr>
        <w:t xml:space="preserve">Brak wpisu uznany zostanie za brak akceptacji klauzuli fakultatywnej.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u w:val="single"/>
          <w:lang w:val="pl-PL"/>
        </w:rPr>
      </w:pPr>
      <w:r>
        <w:rPr>
          <w:rFonts w:cs="Calibri" w:ascii="Calibri" w:hAnsi="Calibri"/>
          <w:bCs/>
          <w:lang w:val="pl-PL"/>
        </w:rPr>
        <w:t xml:space="preserve">Oświadczam, że zapoznaliśmy się z warunkami specyfikacji wraz załącznikami stanowiącymi jej integralną część, akceptujemy jej treść i warunki w niej zawarte, i nie wnosimy zastrzeżeń oraz wyrażamy gotowość przystąpienia do zgodnej z nimi realizacji zamówienia. </w:t>
      </w:r>
    </w:p>
    <w:p>
      <w:pPr>
        <w:pStyle w:val="Normal"/>
        <w:spacing w:lineRule="auto" w:line="360"/>
        <w:ind w:left="284" w:firstLine="708"/>
        <w:jc w:val="both"/>
        <w:rPr>
          <w:rFonts w:ascii="Calibri" w:hAnsi="Calibri" w:cs="Calibri"/>
          <w:bCs/>
          <w:u w:val="single"/>
          <w:lang w:val="pl-PL"/>
        </w:rPr>
      </w:pPr>
      <w:r>
        <w:rPr>
          <w:rFonts w:cs="Calibri" w:ascii="Calibri" w:hAnsi="Calibri"/>
          <w:bCs/>
          <w:u w:val="single"/>
          <w:lang w:val="pl-PL"/>
        </w:rPr>
        <w:t xml:space="preserve">W pozostałych kwestiach zastosowanie będą miały Ogólne Warunki Ubezpieczenia, które przedkładamy jako załączniki do niniejszej oferty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u w:val="single"/>
          <w:lang w:val="pl-PL"/>
        </w:rPr>
      </w:pPr>
      <w:r>
        <w:rPr>
          <w:rFonts w:cs="Calibri" w:ascii="Calibri" w:hAnsi="Calibri"/>
          <w:bCs/>
          <w:lang w:val="pl-PL"/>
        </w:rPr>
        <w:t xml:space="preserve">Oświadczam, że uzyskałem wszelkie informacje niezbędne do przygotowania oferty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Zamówienie będę wykonywać w terminie: </w:t>
      </w:r>
      <w:r>
        <w:rPr>
          <w:rFonts w:cs="Calibri" w:ascii="Calibri" w:hAnsi="Calibri"/>
          <w:b/>
          <w:bCs/>
          <w:lang w:val="pl-PL"/>
        </w:rPr>
        <w:t>od dnia 01.12.2020r. do dnia 30.11.2023r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zapoznałem się ze specyfikacją i nie wnoszę do niej zastrzeż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uważam się za związany niniejszą ofertą na czas wskazany w specyfikacji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zawarty w specyfikacji wzór umowy stanowiący Załącznik nr 4</w:t>
      </w:r>
      <w:r>
        <w:rPr>
          <w:rFonts w:cs="Calibri" w:ascii="Calibri" w:hAnsi="Calibri"/>
          <w:bCs/>
          <w:i/>
          <w:iCs/>
          <w:lang w:val="pl-PL"/>
        </w:rPr>
        <w:t xml:space="preserve"> do specyfikacji</w:t>
      </w:r>
      <w:r>
        <w:rPr>
          <w:rFonts w:cs="Calibri" w:ascii="Calibri" w:hAnsi="Calibri"/>
          <w:bCs/>
          <w:lang w:val="pl-PL"/>
        </w:rPr>
        <w:t xml:space="preserve"> został zaakceptowany i zobowiązuję się w przypadku wybrania mojej oferty do zawarcia umowy na wymienionych w nim warunkach w miejscu  i terminie wyznaczonym przez Zamawiając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bCs/>
          <w:vertAlign w:val="superscript"/>
          <w:lang w:val="pl-PL"/>
        </w:rPr>
        <w:footnoteReference w:id="2"/>
      </w:r>
      <w:r>
        <w:rPr>
          <w:rFonts w:cs="Calibri" w:ascii="Calibri" w:hAnsi="Calibri"/>
          <w:bCs/>
          <w:vertAlign w:val="superscript"/>
          <w:lang w:val="pl-PL"/>
        </w:rPr>
        <w:t xml:space="preserve"> </w:t>
      </w:r>
      <w:r>
        <w:rPr>
          <w:rFonts w:cs="Calibri" w:ascii="Calibri" w:hAnsi="Calibri"/>
          <w:bCs/>
          <w:lang w:val="pl-PL"/>
        </w:rPr>
        <w:t xml:space="preserve">wobec osób fizycznych, od których dane osobowe bezpośrednio lub pośrednio pozyskałem w celu ubiegania się o udzielenie zamówienia publicznego w niniejszym postępowaniu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3" w:leader="none"/>
          <w:tab w:val="left" w:pos="1008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</w:t>
      </w:r>
      <w:r>
        <w:rPr>
          <w:rFonts w:cs="Calibri" w:ascii="Calibri" w:hAnsi="Calibri"/>
          <w:bCs/>
          <w:lang w:val="pl-PL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</w:t>
      </w:r>
      <w:r>
        <w:rPr>
          <w:rFonts w:cs="Calibri" w:ascii="Calibri" w:hAnsi="Calibri"/>
          <w:bCs/>
          <w:lang w:val="pl-PL"/>
        </w:rPr>
        <w:t>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Celem umożliwienia wymiany informacji udostępniam następujące dan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nr tel.: </w:t>
        <w:tab/>
        <w:tab/>
        <w:t>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nr fax.: </w:t>
        <w:tab/>
        <w:tab/>
        <w:t>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nr konta e-mail</w:t>
        <w:tab/>
        <w:t>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Miejscowość i data : 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                                </w:t>
      </w:r>
      <w:r>
        <w:rPr>
          <w:rFonts w:cs="Calibri" w:ascii="Calibri" w:hAnsi="Calibri"/>
          <w:bCs/>
          <w:lang w:val="pl-PL"/>
        </w:rPr>
        <w:tab/>
        <w:tab/>
        <w:tab/>
        <w:t xml:space="preserve">         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</w:t>
      </w: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 xml:space="preserve"> (czytelny podpis lub w przypadku parafki pieczątka imienna  przedstawiciela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21" w:right="1021" w:gutter="0" w:header="709" w:top="794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16365</wp:posOffset>
              </wp:positionH>
              <wp:positionV relativeFrom="paragraph">
                <wp:posOffset>137160</wp:posOffset>
              </wp:positionV>
              <wp:extent cx="7188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0.8pt;mso-wrap-distance-left:0pt;mso-wrap-distance-right:0pt;mso-wrap-distance-top:0pt;mso-wrap-distance-bottom:0pt;margin-top:10.8pt;mso-position-vertical-relative:text;margin-left:7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  <w:t>________________________________________________________________________________________________________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Arial" w:ascii="Calibri" w:hAnsi="Calibri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Arial" w:ascii="Calibri" w:hAnsi="Calibri"/>
          <w:sz w:val="16"/>
          <w:szCs w:val="16"/>
        </w:rPr>
        <w:t>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jc w:val="both"/>
      <w:rPr>
        <w:lang w:val="pl-PL"/>
      </w:rPr>
    </w:pPr>
    <w:r>
      <w:rPr>
        <w:rFonts w:cs="Tahoma" w:ascii="Tahoma" w:hAnsi="Tahoma"/>
        <w:b/>
        <w:lang w:val="pl-PL"/>
      </w:rPr>
      <w:t>Zamawiający: GMINA CHEŁMIEC</w:t>
    </w:r>
  </w:p>
  <w:p>
    <w:pPr>
      <w:pStyle w:val="Normal"/>
      <w:tabs>
        <w:tab w:val="clear" w:pos="708"/>
        <w:tab w:val="left" w:pos="360" w:leader="none"/>
      </w:tabs>
      <w:jc w:val="both"/>
      <w:rPr>
        <w:lang w:val="pl-PL"/>
      </w:rPr>
    </w:pPr>
    <w:r>
      <w:rPr>
        <w:rFonts w:cs="Tahoma" w:ascii="Tahoma" w:hAnsi="Tahoma"/>
        <w:b/>
        <w:lang w:val="pl-PL"/>
      </w:rPr>
      <w:t>UL. PAPIESKA 2, 33-395 CHEŁMIEC</w:t>
    </w:r>
  </w:p>
  <w:p>
    <w:pPr>
      <w:pStyle w:val="Normal"/>
      <w:tabs>
        <w:tab w:val="clear" w:pos="708"/>
        <w:tab w:val="left" w:pos="360" w:leader="none"/>
      </w:tabs>
      <w:jc w:val="both"/>
      <w:rPr/>
    </w:pPr>
    <w:r>
      <w:rPr>
        <w:rFonts w:cs="Tahoma" w:ascii="Tahoma" w:hAnsi="Tahoma"/>
        <w:b/>
        <w:lang w:val="pl-PL"/>
      </w:rPr>
      <w:t>NIP:734-344-57-68</w:t>
    </w:r>
  </w:p>
  <w:p>
    <w:pPr>
      <w:pStyle w:val="Normal"/>
      <w:tabs>
        <w:tab w:val="clear" w:pos="708"/>
        <w:tab w:val="left" w:pos="360" w:leader="none"/>
      </w:tabs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  <w:t>REGON: 49189212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283"/>
      </w:pPr>
      <w:rPr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0:39:00Z</dcterms:created>
  <dc:creator>Anna Hajduk_EQUINUM Broker</dc:creator>
  <dc:description/>
  <cp:keywords/>
  <dc:language>en-US</dc:language>
  <cp:lastModifiedBy>Grzegorz Sołtys</cp:lastModifiedBy>
  <cp:lastPrinted>2017-10-10T11:47:00Z</cp:lastPrinted>
  <dcterms:modified xsi:type="dcterms:W3CDTF">2020-11-03T06:02:00Z</dcterms:modified>
  <cp:revision>6</cp:revision>
  <dc:subject>Formularz Cenowy</dc:subject>
  <dc:title>ZAŁĄCZNIK NR 2A</dc:title>
</cp:coreProperties>
</file>